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DISTRETTO Dt1</w:t>
      </w:r>
    </w:p>
    <w:p>
      <w:pPr>
        <w:pStyle w:val="Normal"/>
        <w:jc w:val="both"/>
        <w:rPr>
          <w:b/>
          <w:b/>
          <w:sz w:val="20"/>
        </w:rPr>
      </w:pPr>
      <w:r>
        <w:rPr>
          <w:b/>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del distretto sotto il profilo paesistico ambient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nche in riferimento al  PTCP).</w:t>
      </w:r>
    </w:p>
    <w:p>
      <w:pPr>
        <w:pStyle w:val="Corpodeltesto3"/>
        <w:rPr>
          <w:szCs w:val="24"/>
        </w:rPr>
      </w:pPr>
      <w:r>
        <w:rPr>
          <w:szCs w:val="24"/>
        </w:rPr>
        <w:t>L’estensione del distretto è di circa 18 ettari con una volumetria esistente di circa 74.500 mc ed una densità media di circa 4.140 mc/h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di trasformazione è collocato nella vallecola della Fenarina definita a Nord-Est dal crinale di Costa Lupara, a Sud-Ovest dal sistema di crinale di Poggio Ebrea e la strada di S. Bernardo; il distretto è attraversato  per un tratto dal Rio Limbo, che fa parte delle acque pubbliche per il suo intero corso. Il rio, fino alla località Mattatoio, scorre a cielo aperto in alveo naturale e successivamente è tombin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dificato, nella parte bassa della vallecola, ha caratteri di tipo intensivo, con edifici che si sviluppano su 4 o 5 piani, mentre salendo di quota, l’edificato diventa di tipo estensivo, formatosi in modo frammentario e spontaneo, lasciando aree residuali, nell’assoluta mancanza di un piano urbanist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 parte più alta il fondovalle è occupato dall’ex-Mattatoio e dall’impianto dell’ENEL, mentre l’edificazione ha interessato negli anni ‘60-70  le fasce collinari più alte, esposte a Sud-Oves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rea a Sud è sovrastata dalla collina isolata di San Nicola che, anche per i suoi caratteri vegetazionali, rappresenta un’emergenza del paesagg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di trasformazione confina a valle con una zona dove è localizzato un polo importante dei servizi di Alassio (istruzione, attrezzature sportive e servizi tecnologic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Tale zona tende ad assumere il ruolo di nuovo tessuto urbano  dove consolidare  ulteriori  servizi pubblici e privati di interesse pubblico.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della trasformazione sotto il profilo delle prestazioni funzionali (infrastrutture, dotazione servizi e sviluppo o trasformazione dell’insediament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l piano prevede interventi viari di natura leggera, finalizzati a creare un sistema a  maglie  chiuse allo scopo di recuperare le viabilità frammentarie al servizio di processi conurbativi spontanei. In particolare nel </w:t>
      </w:r>
      <w:r>
        <w:rPr>
          <w:b/>
          <w:sz w:val="20"/>
        </w:rPr>
        <w:t>Dt1</w:t>
      </w:r>
      <w:r>
        <w:rPr>
          <w:sz w:val="20"/>
        </w:rPr>
        <w:t xml:space="preserve"> è prevista la realizzazione di un tratto stradale nella  fascia mediana zona </w:t>
      </w:r>
      <w:r>
        <w:rPr>
          <w:b/>
          <w:sz w:val="20"/>
        </w:rPr>
        <w:t>C1,1</w:t>
      </w:r>
      <w:r>
        <w:rPr>
          <w:sz w:val="20"/>
        </w:rPr>
        <w:t xml:space="preserv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per garantire una maggiore integrazione e una migliore distribuzione dei carichi di traffico tra la vallecola della Fenarina e della Bellorina, ed in particolare per collegarsi con l’Aurelia Bis, è prevista una galleria stradale, che fuoriesce in prossimità della nuova area dell’ex Mattatoi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 vallecola della Fenarina, nella zona a valle del Distretto n.1,  già oggi è localizzato un plesso di  servizi della città di Alassio: il campo sportivo (circa 15.000 mq.), le scuole (10.000 mq.), il vivaio comunale (circa 3.000 mq.), la chiesa e le sue pertinenze (3.600 mq.). Nella parte più alta della vallecola, all’interno del distretto, sono localizzate alcune   attrezzature tecnologiche: impianto </w:t>
      </w:r>
      <w:r>
        <w:rPr>
          <w:b/>
          <w:sz w:val="20"/>
        </w:rPr>
        <w:t>ENEL</w:t>
      </w:r>
      <w:r>
        <w:rPr>
          <w:sz w:val="20"/>
        </w:rPr>
        <w:t xml:space="preserve"> , ex Mattatoio (circa 3.300 mq.).</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Questa zona tende ad assumere, in modo quasi spontaneo, il ruolo di area urbana  alternativa o integrativa a quella storica del “budello” di Alassio, pertanto risulta auspicabile  governare il processo di consolidamento in quest’area di altri servizi, non tanto di natura pubblica quanto invece di natura privata, legati al sistema commerciale e della direzionalità.</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ubblici e privati previsti all’interno del distretto dovranno integrarsi spazialmente con il polo dei servizi esistenti confinante con il distretto, e di cui è prevista la riorganizzazione (cfr. zona ZP2).</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noltre per quanto riguarda la dotazione di aree verdi, l’attuazione del distretto dovrà corrispondere alla progressiva attuazione del parco urbano di Costa Lupara (Ar3) che rappresenta una delle principali scelte di Piano. Il Distretto Dt1 dovrà essere attuato in coordinamento con </w:t>
      </w:r>
      <w:r>
        <w:rPr>
          <w:b/>
          <w:sz w:val="20"/>
        </w:rPr>
        <w:t>Dt2</w:t>
      </w:r>
      <w:r>
        <w:rPr>
          <w:sz w:val="20"/>
        </w:rPr>
        <w:t xml:space="preserve"> e con </w:t>
      </w:r>
      <w:r>
        <w:rPr>
          <w:b/>
          <w:sz w:val="20"/>
        </w:rPr>
        <w:t>AR3</w:t>
      </w:r>
      <w:r>
        <w:rPr>
          <w:sz w:val="20"/>
        </w:rPr>
        <w:t>, in quanto esistono problematiche comuni e sinergie possibili  che ruotano attorno a questo plesso di servizi che assume una valenza di livello urbano. Questo complesso di servizi pubblici, sotto  il profilo morfologico, realizzerà   un  territorio di integrazione tra la Fenarina, la Bellorina e la frazione Mogli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per il suo ruolo di nuovo polo urbano con consolidamento di servizi pubblici e privati, dovrà essere dotato di una quantità adeguata di parcheggi pubblici al servizio non solo delle utenze proprie, ma anche per alleggerire il forte deficit delle zone centrali di Alass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 questa particolare dotazione di parcheggi pubblici, dovranno concorrere oltre alle zone P3 e P4, soprattutto le previsioni di trasformazione urbanistica della zona ZP1 e della zona D1.</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previsti nella zona ZP1, saranno dotati di nuovi parcheggi sia pubblici sia pertinenziali per un totale di 11.900 mq.</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Oltre al  parcheggio esistente all’aperto P3 di 420 mq, si prevede l’ampliamento dell’altro parcheggio esistente P4, con possibilità di autorimessa interrata, per un totale di 810 mq.</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la zona D1 è prevista la realizzazione di autorimesse interrate e fuori terr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zona di espansione residenziale C1,1 per le condizioni di accessibilità non può concorrere direttamente al sistema dei servizi del fondovalle, pertanto è prevista la semplice dotazione di parcheggi pertinenziali e pubblici nei limiti di legg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prevede un  incremento dell’insediamento, allo scopo di accompagnare la formazione del polo di servizi del fondovalle, con un’adeguata formazione insediativa di qualità urbana.</w:t>
      </w:r>
    </w:p>
    <w:p>
      <w:pPr>
        <w:pStyle w:val="Normal"/>
        <w:pBdr>
          <w:top w:val="single" w:sz="6" w:space="1" w:color="000000"/>
          <w:left w:val="single" w:sz="6" w:space="1" w:color="000000"/>
          <w:bottom w:val="single" w:sz="6" w:space="1" w:color="000000"/>
          <w:right w:val="single" w:sz="6" w:space="1" w:color="000000"/>
        </w:pBdr>
        <w:jc w:val="both"/>
        <w:rPr/>
      </w:pPr>
      <w:r>
        <w:rPr>
          <w:sz w:val="20"/>
        </w:rPr>
        <w:t>A questo fatto principale si accompagna la previsione di una zona produttiva (</w:t>
      </w:r>
      <w:r>
        <w:rPr>
          <w:b/>
          <w:sz w:val="20"/>
        </w:rPr>
        <w:t>D1</w:t>
      </w:r>
      <w:r>
        <w:rPr>
          <w:sz w:val="20"/>
        </w:rPr>
        <w:t>) per la localizzazione di attività di servizio artigianali e legate al sistema dei trasporti. Le attività da localizzare in queste zone saranno prevalentemente delocalizzate dal centro di Alass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zona D1 costituirà un sub-distretto, ad attuazione autonoma, con destinazioni prevalenti artigianato e piccola industria, commercio all’ingrosso e depositi, le autorimesse (AU).</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 particolare nella zona di fondovalle ZP1 (IC5; BR e I6) sono previste destinazioni di servizio pubblico e privato, destinazioni direzionali e  commerciali (comprese destinazioni CO3 limitate alle medie superfici di vendita di generi alimentari e non). Tale zona costituisce un sub-distretto, ovvero potrà essere attuata con CEC in base allo schema plano-volumetrico alleg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In questo distretto il limite di superficie di vendita delle MSV è portato a 2.500 mq.</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 complesso il distretto prevede come destinazioni prevalenti RP, TA, TV , i plessi funzionali PL  e le autorimesse AU.</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 livello di destinazioni accessorie, ad esclusione del comparto D1, sono consentite tutte le destinazioni con l’esclusione delle attività industriali, artigianali, commercio all’ingrosso e deposit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ll’intervento e requisiti qualitativ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c.1.</w:t>
        <w:tab/>
        <w:t>morfologia e tipologia degli interventi edilizi di nuova costruzione o di  rius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ssuto urbano del distretto, sia per quanto riguarda gli interventi di nuova edificazione, sia per quanto riguarda interventi di recupero del patrimonio edilizio esistente, anche a seguito della Disciplina Paesistica puntuale, non è condizionato da uno stretto rapporto di coerenza con i caratteri tradizionali del tessuto insediativo originario di Alass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ur avendo attenzione a non creare fattori di impatto fisico con l’ambiente (altezze, rapporti di copertura, eccessive concentrazioni volumetriche, ecc..), non risulta opportuno che l’insediamento della Fenarina, compreso nel distretto, si sviluppi per  “clonazione” di episodi edilizi tradizionali, riscontrabili nel territorio urbano o extraurbano di Alassi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n questo caso la prevista zona urbana di </w:t>
      </w:r>
      <w:r>
        <w:rPr>
          <w:i/>
          <w:sz w:val="20"/>
        </w:rPr>
        <w:t>nuova fondazione</w:t>
      </w:r>
      <w:r>
        <w:rPr>
          <w:sz w:val="20"/>
        </w:rPr>
        <w:t xml:space="preserve"> dovrà distaccarsi dalla tradizione e ricercare la qualità in soluzioni architettoniche nuov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unti di maggior attenzione sotto il profilo dell’impatto fisico sull’assetto paesistico-ambientale sono:</w:t>
      </w:r>
    </w:p>
    <w:p>
      <w:pPr>
        <w:pStyle w:val="Normal"/>
        <w:pBdr>
          <w:top w:val="single" w:sz="6" w:space="1" w:color="000000"/>
          <w:left w:val="single" w:sz="6" w:space="1" w:color="000000"/>
          <w:bottom w:val="single" w:sz="6" w:space="1" w:color="000000"/>
          <w:right w:val="single" w:sz="6" w:space="1" w:color="000000"/>
        </w:pBdr>
        <w:jc w:val="both"/>
        <w:rPr/>
      </w:pPr>
      <w:r>
        <w:rPr>
          <w:b/>
          <w:sz w:val="20"/>
        </w:rPr>
        <w:t>a)</w:t>
      </w:r>
      <w:r>
        <w:rPr>
          <w:sz w:val="20"/>
        </w:rPr>
        <w:t xml:space="preserve"> la zona produttiva D1 che dovrà avere una tipologia a limitato impatto, preferendo interventi in seminterrato o comunque con limitate altezze e rapporti di copertura non eccessivi; le costruzioni dovranno essere impostate a quota inferiore a 92 m. slm in modo da salvaguardare l’integrità percettiva del colle di S. Nicola;</w:t>
      </w:r>
    </w:p>
    <w:p>
      <w:pPr>
        <w:pStyle w:val="Normal"/>
        <w:pBdr>
          <w:top w:val="single" w:sz="6" w:space="1" w:color="000000"/>
          <w:left w:val="single" w:sz="6" w:space="1" w:color="000000"/>
          <w:bottom w:val="single" w:sz="6" w:space="1" w:color="000000"/>
          <w:right w:val="single" w:sz="6" w:space="1" w:color="000000"/>
        </w:pBdr>
        <w:jc w:val="both"/>
        <w:rPr/>
      </w:pPr>
      <w:r>
        <w:rPr>
          <w:b/>
          <w:sz w:val="20"/>
        </w:rPr>
        <w:t>b)</w:t>
      </w:r>
      <w:r>
        <w:rPr>
          <w:sz w:val="20"/>
        </w:rPr>
        <w:t xml:space="preserve"> la zona  di nuova edificazione </w:t>
      </w:r>
      <w:r>
        <w:rPr>
          <w:b/>
          <w:sz w:val="20"/>
        </w:rPr>
        <w:t>C1,1</w:t>
      </w:r>
      <w:r>
        <w:rPr>
          <w:sz w:val="20"/>
        </w:rPr>
        <w:t xml:space="preserve"> dovrà avere tipologie limitate a 2 o 3 piani e rappresentare un tessuto edilizio di margine con il parco urbano di Costa Lupar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lo scopo di salvaguardare la leggibilità del crinale di Costa Lupara, l’edificazione non potrà svilupparsi oltre una fascia di 40 metri a monte della prevista strada di Piano.</w:t>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c)</w:t>
      </w:r>
      <w:r>
        <w:rPr>
          <w:sz w:val="20"/>
        </w:rPr>
        <w:t xml:space="preserve"> l’insediamento di fondovalle (zona </w:t>
      </w:r>
      <w:r>
        <w:rPr>
          <w:b/>
          <w:sz w:val="20"/>
        </w:rPr>
        <w:t>ZP1</w:t>
      </w:r>
      <w:r>
        <w:rPr>
          <w:sz w:val="20"/>
        </w:rPr>
        <w:t xml:space="preserve">), di tipologia più intensiva e decisamente innovativa, che prevede deroghe dai distacchi dal torrente Limbo, dovrà comunque fondarsi su un progetto di sistemazione idraulica della vallecola. </w:t>
      </w:r>
      <w:r>
        <w:rPr>
          <w:sz w:val="20"/>
          <w:u w:val="single"/>
        </w:rPr>
        <w:t>L’altezza prevista dallo schema plano-volumetrico (4 piani oltre la piastra del basamento) è ridotta di un piano, ovvero potrà essere mantenuta solo con arretramenti dal filo di facciata di almeno 5 metr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Densità territoriale del distretto (eventualmente anche in termini alternativi min/max)  e sua articolazione a livello di singola area (fondiar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volume complessivo esistente nel distretto è di 74.500 mc circa, la parte prevalente residenziale è di 65.000 mc circa, pari ad una capacità insediativa di circa 650 unità.</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previsione di incremento residenziale è di 34.300 mc, pari al + 75 %, con una nuova capacità insediativa di circa 400 unità.</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 xml:space="preserve">L’incremento extra-residenziale previsto, esclusi i servizi e le autorimesse, è il seguente: </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 commerciale e direzionale 8.000 mq SLU;</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 produttivo 4.500 mq SLU.</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E’ prevista una superficie di vendita massima di mq. 5000, per esercizi di media dimensione, di cui mq 1.500 per generi alimentari e mq. 3.500 per generi non alimentari.</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Sull’esistente, in riferimento alle zone di completamento </w:t>
      </w:r>
      <w:r>
        <w:rPr>
          <w:b/>
          <w:sz w:val="20"/>
        </w:rPr>
        <w:t>B2</w:t>
      </w:r>
      <w:r>
        <w:rPr>
          <w:sz w:val="20"/>
        </w:rPr>
        <w:t>, sono previsti gli incrementi “fisiologici”  con indice di utilizzazione fondiario variabile da 0,30 mq/mq a 0,35 mq/mq in relazione alle caratteristiche paesistiche dei singoli siti.</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densità territoriale dell’intero distretto, senza tenere conto delle aree asservite ad opere pubbliche esistenti,  varia da un minimo di 3.500 mq/ha ad un massimo di 4.000 mq/ha, in relazione alle destinazioni d’uso, alle prestazioni e alla dotazione di spazi per servizi pubblici dei singoli intervent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distretto e articolati per singola zo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ametri urbanistici ed edilizi volti a determinare la morfologia e la tipologia dell’insediamento in relazione ai suoi effetti ambientali  (cfr. paragrafo c ), sono contenuti nella tabella allegat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e zone </w:t>
      </w:r>
      <w:r>
        <w:rPr>
          <w:b/>
          <w:sz w:val="20"/>
        </w:rPr>
        <w:t>B2</w:t>
      </w:r>
      <w:r>
        <w:rPr>
          <w:sz w:val="20"/>
        </w:rPr>
        <w:t>, di completamento collinare, la nuova edificazione avrà un rapporto di incidenza volumetrica RV=4,5mc/mq, un distacco dalle strade Ds=3m. ed uno sviluppo massimo dei fronti Fmax che varia da 12 a 20 m.</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w:t>
      </w:r>
      <w:r>
        <w:rPr>
          <w:b/>
          <w:sz w:val="20"/>
        </w:rPr>
        <w:t>C1,1</w:t>
      </w:r>
      <w:r>
        <w:rPr>
          <w:sz w:val="20"/>
        </w:rPr>
        <w:t xml:space="preserve">  di espansione semintensiva, la nuova edificazione avrà un rapporto di incidenza volumetrica RV=  4,00 mc/mq, H max 10,5 (3 piani)  metri nella parte sotto strada e 7,5 m.(2 piani) nella parte sopra strada, un distacco dalle strade Ds=5m., uno sviluppo massimo dei fronti Fmax =30m ed un rapporto di copertura RC del 25%.</w:t>
      </w:r>
    </w:p>
    <w:p>
      <w:pPr>
        <w:pStyle w:val="Normal"/>
        <w:pBdr>
          <w:top w:val="single" w:sz="6" w:space="1" w:color="000000"/>
          <w:left w:val="single" w:sz="6" w:space="1" w:color="000000"/>
          <w:bottom w:val="single" w:sz="6" w:space="1" w:color="000000"/>
          <w:right w:val="single" w:sz="6" w:space="1" w:color="000000"/>
        </w:pBdr>
        <w:jc w:val="both"/>
        <w:rPr/>
      </w:pPr>
      <w:r>
        <w:rPr>
          <w:sz w:val="20"/>
        </w:rPr>
        <w:t>Per la zona</w:t>
      </w:r>
      <w:r>
        <w:rPr>
          <w:b/>
          <w:sz w:val="20"/>
        </w:rPr>
        <w:t xml:space="preserve"> D1</w:t>
      </w:r>
      <w:r>
        <w:rPr>
          <w:sz w:val="20"/>
        </w:rPr>
        <w:t xml:space="preserve"> produttive, commerciali ed artigianali, gli interventi avranno un rapporto di incidenza volumetrica RV=6mc/mq, un distacco dalle strade Ds=5m., uno sviluppo massimo dei fronti Fmax  50 metri ed un rapporto di copertura Rc = 50%.</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Dotazione di servizi anche per il soddisfacimento dei fabbisogni pregressi, espressa in percentuale sulla superficie territoriale o in relazione alla SLU edificata o edificabile.</w:t>
      </w:r>
    </w:p>
    <w:p>
      <w:pPr>
        <w:pStyle w:val="Normal"/>
        <w:keepNext w:val="true"/>
        <w:pBdr>
          <w:top w:val="single" w:sz="6" w:space="1" w:color="000000"/>
          <w:left w:val="single" w:sz="6" w:space="1" w:color="000000"/>
          <w:bottom w:val="single" w:sz="6" w:space="1" w:color="000000"/>
          <w:right w:val="single" w:sz="6" w:space="1" w:color="000000"/>
        </w:pBdr>
        <w:jc w:val="both"/>
        <w:rPr>
          <w:sz w:val="20"/>
        </w:rPr>
      </w:pPr>
      <w:r>
        <w:rPr>
          <w:sz w:val="20"/>
        </w:rPr>
        <w:t>Nel distretto i servizi sia esistenti che di progetto, sono localizzati nel fondovalle.</w:t>
      </w:r>
    </w:p>
    <w:p>
      <w:pPr>
        <w:pStyle w:val="Normal"/>
        <w:keepNext w:val="true"/>
        <w:pBdr>
          <w:top w:val="single" w:sz="6" w:space="1" w:color="000000"/>
          <w:left w:val="single" w:sz="6" w:space="1" w:color="000000"/>
          <w:bottom w:val="single" w:sz="6" w:space="1" w:color="000000"/>
          <w:right w:val="single" w:sz="6" w:space="1" w:color="000000"/>
        </w:pBdr>
        <w:jc w:val="both"/>
        <w:rPr>
          <w:sz w:val="20"/>
        </w:rPr>
      </w:pPr>
      <w:r>
        <w:rPr>
          <w:sz w:val="20"/>
        </w:rPr>
        <w:t>Infatti, oltre ai servizi esterni al distretto (campo sportivo, scuola, serre comunali e chiesa), sono previsti sia servizi destinati all’istruzione, una nuova scuola (I6) all’interno della zona ZP1, con annesso verde attrezzato, attrezzature tecnologiche comunali ed ENEL (IC5), parcheggi pubblici all’aperto (P3, P4) per un totale di 1230 mq., oltre alla quota di parcheggi ad uso pubblico, prevista sia per i nuovi interventi (ZP1) sia le zone di  ristrutturazione urban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carico insediativo risulta di 1.050 abitanti, con un fabbisogno di 9.450 mq di verde e 2.625 mq di parchegg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quanto riguarda il verde, il distretto soddisfa il suo fabbisogno in connessione con l’Ambito Ar3 dove è inserito per intero il Parco di Costa Lupara.</w:t>
      </w:r>
    </w:p>
    <w:p>
      <w:pPr>
        <w:pStyle w:val="Corpodeltesto3"/>
        <w:rPr/>
      </w:pPr>
      <w:r>
        <w:rPr/>
        <w:t xml:space="preserve">L’intera zona </w:t>
      </w:r>
      <w:r>
        <w:rPr>
          <w:b/>
        </w:rPr>
        <w:t>V7</w:t>
      </w:r>
      <w:r>
        <w:rPr/>
        <w:t xml:space="preserve"> sarà destinata a parco (182.000 mq), con aree e percorsi attrezzati, mentre nella parte a valle sono previste attrezzature sportive in struttura ed all’aperto (circa 10.000 mq).</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La quantità di superficie di suolo da destinare a servizi pubblici e di uso pubblico ed a infrastrutture pubbliche, rispetto alla superficie territoriale, varia da un minimo del 20 % a un massimo del  25 %. Tale percentuale deve essere garantita nella programmazione dell’attuazione degli interventi del Distretto, nell’ambito del P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odalità gestionali ed operative del distretto di trasform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1. </w:t>
        <w:tab/>
        <w:t>individuazione di sub-distretti aventi valore di unità minima di intervento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 Distretto di trasformazione </w:t>
      </w:r>
      <w:r>
        <w:rPr>
          <w:b/>
          <w:sz w:val="20"/>
        </w:rPr>
        <w:t>Dt1</w:t>
      </w:r>
      <w:r>
        <w:rPr>
          <w:sz w:val="20"/>
        </w:rPr>
        <w:t xml:space="preserve"> si individuano 3 sub-distretti che potranno  eventualmente essere ridefiniti  in sede di formazione del  PA di cui all’art. 4 NdA, con possibilità in tal caso di variare la dimensione del PUO o dell’unità minima di intervento da assoggettare a c.e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tre sub-distretti sono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1) la zona </w:t>
      </w:r>
      <w:r>
        <w:rPr>
          <w:b/>
          <w:sz w:val="20"/>
        </w:rPr>
        <w:t>C1,1</w:t>
      </w:r>
      <w:r>
        <w:rPr>
          <w:sz w:val="20"/>
        </w:rPr>
        <w:t xml:space="preserve"> di espansione, in prevalenza residenziale, collocata a Nord del distretto in adiacenza al parco di Costa Lupara; l’unità minima di intervento è di 15.000 mq con l’obbligo di formazione preventiva di uno schema di assetto urbanistico esteso all’intera zon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2) il  comparto </w:t>
      </w:r>
      <w:r>
        <w:rPr>
          <w:b/>
          <w:sz w:val="20"/>
        </w:rPr>
        <w:t>D1</w:t>
      </w:r>
      <w:r>
        <w:rPr>
          <w:sz w:val="20"/>
        </w:rPr>
        <w:t xml:space="preserve"> a destinazione produttiv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3) la zona </w:t>
      </w:r>
      <w:r>
        <w:rPr>
          <w:b/>
          <w:sz w:val="20"/>
        </w:rPr>
        <w:t>ZP1</w:t>
      </w:r>
      <w:r>
        <w:rPr>
          <w:sz w:val="20"/>
        </w:rPr>
        <w:t xml:space="preserve"> di nuova costituzione che prevede una serie di servizi e residenza che andranno a formare un’area urbana alternativa al centr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ttuazione del comparto produttivo </w:t>
      </w:r>
      <w:r>
        <w:rPr>
          <w:b/>
          <w:sz w:val="20"/>
        </w:rPr>
        <w:t>D1</w:t>
      </w:r>
      <w:r>
        <w:rPr>
          <w:sz w:val="20"/>
        </w:rPr>
        <w:t xml:space="preserve"> e per la zona </w:t>
      </w:r>
      <w:r>
        <w:rPr>
          <w:b/>
          <w:sz w:val="20"/>
        </w:rPr>
        <w:t>ZP1</w:t>
      </w:r>
      <w:r>
        <w:rPr>
          <w:sz w:val="20"/>
        </w:rPr>
        <w:t xml:space="preserve">  è previsto il ricorso alla procedura dell’accordo di programma di cui all’art. 58 LUR.</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2. </w:t>
        <w:tab/>
        <w:t>individuazione delle zone urbanistiche non soggette a PU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e aree residue, vista la marginalità degli interventi rispetto al contesto delle trasformazioni previste nel distretto, sono sottratte all’obbligo di  PUO o di concessione edilizia convenzionata e procedono con interventi diretti.     </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3. </w:t>
        <w:tab/>
        <w:t>individuazione dei criteri per il convenzionamento dei servizi privati di 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 Distretto  potranno essere attuati da privati nella misura massima del 50%. Tutti i  parcheggi (P) previsti potranno essere attuati da privati  nei rispetto dei criteri di cui all’articolo 6 e 23 e a condizione che le coperture o le parti all’aperto siano pubbliche.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50%</w:t>
      </w:r>
    </w:p>
    <w:p>
      <w:pPr>
        <w:pStyle w:val="Normal"/>
        <w:numPr>
          <w:ilvl w:val="0"/>
          <w:numId w:val="2"/>
        </w:numPr>
        <w:pBdr>
          <w:top w:val="single" w:sz="6" w:space="1" w:color="000000"/>
          <w:left w:val="single" w:sz="6" w:space="1" w:color="000000"/>
          <w:bottom w:val="single" w:sz="6" w:space="1" w:color="000000"/>
          <w:right w:val="single" w:sz="6" w:space="1" w:color="000000"/>
        </w:pBdr>
        <w:jc w:val="both"/>
        <w:rPr>
          <w:sz w:val="20"/>
        </w:rPr>
      </w:pPr>
      <w:r>
        <w:rPr>
          <w:sz w:val="20"/>
        </w:rPr>
        <w:t xml:space="preserve">nell’ambito delle zone verdi almeno il 90% del territorio dovrà essere scoperto allo </w:t>
        <w:tab/>
        <w:t>stato naturale allo scopo di garantire la permeabilità del suol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H) Margini di flessibilità delle indicazioni del distretto e casi in cui le stesse possono essere soggette ad aggiornamento art. 43 LUR o variazione parziale art.44.</w:t>
      </w:r>
    </w:p>
    <w:p>
      <w:pPr>
        <w:pStyle w:val="Normal"/>
        <w:keepNext w:val="true"/>
        <w:pBdr>
          <w:top w:val="single" w:sz="6" w:space="1" w:color="000000"/>
          <w:left w:val="single" w:sz="6" w:space="1" w:color="000000"/>
          <w:bottom w:val="single" w:sz="6" w:space="1" w:color="000000"/>
          <w:right w:val="single" w:sz="6" w:space="1" w:color="000000"/>
        </w:pBdr>
        <w:jc w:val="both"/>
        <w:rPr/>
      </w:pPr>
      <w:r>
        <w:rPr>
          <w:sz w:val="20"/>
        </w:rPr>
        <w:t xml:space="preserve">Per ogni singola zona e comparto di intervento, valgono le disposizioni specifiche contenute nell’allegata tabella, comunque nei limiti della densità territoriale massima e fino alla concorrenza dei dati complessivi per destinazione riportati al paragrafo d). Per la zona </w:t>
      </w:r>
      <w:r>
        <w:rPr>
          <w:b/>
          <w:sz w:val="20"/>
        </w:rPr>
        <w:t>C1,1</w:t>
      </w:r>
      <w:r>
        <w:rPr>
          <w:sz w:val="20"/>
        </w:rPr>
        <w:t>, in caso di interventi rientranti nell’edilizia sociale ovvero nel caso si attuino soluzioni che prevedono cessione di aree verdi non inferiori a 100 mq/ab è possibile mediante aggiornamento di Piano un incremento del 20% della volumetria massima prevista purché venga rispettata la disciplina paesistica puntu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Fatte salve le modeste correzioni rientranti nella flessibilità del Piano, la suddivisione delle singole zone urbanistiche interne all’Ambito </w:t>
      </w:r>
      <w:r>
        <w:rPr>
          <w:b/>
          <w:sz w:val="20"/>
        </w:rPr>
        <w:t>Dt1</w:t>
      </w:r>
      <w:r>
        <w:rPr>
          <w:sz w:val="20"/>
        </w:rPr>
        <w:t xml:space="preserve"> può essere modificata, </w:t>
      </w:r>
      <w:r>
        <w:rPr>
          <w:sz w:val="20"/>
          <w:u w:val="single"/>
        </w:rPr>
        <w:t>in sede di formazione del PA,</w:t>
      </w:r>
      <w:r>
        <w:rPr>
          <w:sz w:val="20"/>
        </w:rPr>
        <w:t xml:space="preserve"> con il procedimento dell’aggiornamento di cui all’art.43 LUR, nel rispetto della Disciplina Paesistica puntuale e dello studio geologico e solamente ove non comporti incremento del carico insediativo, provvedendo se del caso a compensazioni della potenzialità insediativa fra le varie zone da riperimetrare. Le modifiche apportabili in sede di aggiornamento possono riguardare i  parametri urbanistici di cui al paragrafo e) ma devono comunque rispettare la soglia di incremento prevista per l’Ambito e la disciplina paesistica vigente e sempre che non interessino aree soggette ai regimi paesistici della CONSERVAZIONE e del MANTENIM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ono altresì modificabili in sede di variante parziale di PUC le aree ed i vincoli destinati a servizi pubblici, oltre alla natura e al tipo di servizio.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3 sub-distretti potranno essere ridefiniti  in sede di formazione del  PA di cui all’art. 4 NdA, con possibilità in tal caso di variare la dimensione del PUO o dell’unità minima di intervento da assoggettare a CEC.</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n° 7; 9; 26; 39; 48; 59; 133; 164.</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Distretto Dt1: 8.</w:t>
      </w:r>
    </w:p>
    <w:p>
      <w:pPr>
        <w:pStyle w:val="Normal"/>
        <w:rPr>
          <w:sz w:val="20"/>
        </w:rPr>
      </w:pPr>
      <w:r>
        <w:rPr>
          <w:sz w:val="20"/>
        </w:rPr>
      </w:r>
    </w:p>
    <w:p>
      <w:pPr>
        <w:pStyle w:val="Normal"/>
        <w:rPr/>
      </w:pPr>
      <w:r>
        <w:rPr>
          <w:b/>
          <w:bCs/>
          <w:sz w:val="20"/>
        </w:rPr>
        <w:t xml:space="preserve">7) </w:t>
      </w:r>
      <w:r>
        <w:rPr>
          <w:b/>
          <w:bCs/>
          <w:sz w:val="20"/>
          <w:u w:val="single"/>
        </w:rPr>
        <w:t>NC Ambito Dt1, zone C1,1, V7 e CE15</w:t>
      </w:r>
      <w:r>
        <w:rPr>
          <w:sz w:val="20"/>
        </w:rPr>
        <w:t>; superficie di proprietà mq. 25.640 di cui 19.450 in zona C1,1. La domanda non chiarisce che una porzione di superficie di circa 2.600 mq ricade in zona CE15.</w:t>
      </w:r>
    </w:p>
    <w:p>
      <w:pPr>
        <w:pStyle w:val="Normal"/>
        <w:rPr>
          <w:sz w:val="20"/>
        </w:rPr>
      </w:pPr>
      <w:r>
        <w:rPr>
          <w:sz w:val="20"/>
        </w:rPr>
        <w:t>La domanda è da correlare e coordinare alla seguenti ulteriori domande di inserimento:</w:t>
      </w:r>
    </w:p>
    <w:p>
      <w:pPr>
        <w:pStyle w:val="Normal"/>
        <w:numPr>
          <w:ilvl w:val="0"/>
          <w:numId w:val="5"/>
        </w:numPr>
        <w:rPr/>
      </w:pPr>
      <w:r>
        <w:rPr>
          <w:sz w:val="20"/>
        </w:rPr>
        <w:t xml:space="preserve">in zona C1,1: </w:t>
      </w:r>
      <w:r>
        <w:rPr>
          <w:color w:val="FF0000"/>
          <w:sz w:val="20"/>
        </w:rPr>
        <w:t>n°39</w:t>
      </w:r>
      <w:r>
        <w:rPr>
          <w:sz w:val="20"/>
        </w:rPr>
        <w:t>;</w:t>
      </w:r>
    </w:p>
    <w:p>
      <w:pPr>
        <w:pStyle w:val="Normal"/>
        <w:numPr>
          <w:ilvl w:val="0"/>
          <w:numId w:val="5"/>
        </w:numPr>
        <w:rPr/>
      </w:pPr>
      <w:r>
        <w:rPr>
          <w:sz w:val="20"/>
        </w:rPr>
        <w:t xml:space="preserve">in zona CE15: </w:t>
      </w:r>
      <w:r>
        <w:rPr>
          <w:color w:val="FF0000"/>
          <w:sz w:val="20"/>
        </w:rPr>
        <w:t>n°38 e 156</w:t>
      </w:r>
      <w:r>
        <w:rPr>
          <w:sz w:val="20"/>
        </w:rPr>
        <w:t>.</w:t>
      </w:r>
    </w:p>
    <w:p>
      <w:pPr>
        <w:pStyle w:val="Normal"/>
        <w:rPr>
          <w:sz w:val="20"/>
        </w:rPr>
      </w:pPr>
      <w:r>
        <w:rPr>
          <w:sz w:val="20"/>
        </w:rPr>
        <w:t>Essendo la zona C1,1 inserita in IS-Mob Assetto Insediativo del PTCP, è obbligatoria la preventiva formazione di uno Studio Organico d’Insieme (cfr. artt. 50 e 32 bis delle NdA del PTCP). In questo caso, come in altri, lo Schema di Assetto Urbanistico  (SAU) unitario avrà anche valore di SOI.  I  contenuti di detti strumenti, definiti dalle disposizioni vigenti in materia, vengono specificati e puntualmente finalizzati dal Programma di Attuazione.</w:t>
      </w:r>
    </w:p>
    <w:p>
      <w:pPr>
        <w:pStyle w:val="Normal"/>
        <w:rPr>
          <w:sz w:val="20"/>
        </w:rPr>
      </w:pPr>
      <w:r>
        <w:rPr>
          <w:sz w:val="20"/>
        </w:rPr>
        <w:t>Lo SAU-SOI dovrà dimostrare che le aree residue della zona C1,1,  non coinvolte negli ambiti di cui è richiesto l’inserimento nel PA, potranno essere attuate anche in fasi successive sia sotto il profilo della verifica della capienza volumetrica, sia sotto il profillo delle condizioni di accessibilità.</w:t>
      </w:r>
    </w:p>
    <w:p>
      <w:pPr>
        <w:pStyle w:val="Normal"/>
        <w:rPr/>
      </w:pPr>
      <w:r>
        <w:rPr>
          <w:sz w:val="20"/>
        </w:rPr>
        <w:t xml:space="preserve">Visti i margini di aggiornabilità inseriti nel PUC di Alassio, il PA, </w:t>
      </w:r>
      <w:r>
        <w:rPr>
          <w:color w:val="FF0000"/>
          <w:sz w:val="20"/>
          <w:u w:val="single"/>
        </w:rPr>
        <w:t>in sede di aggiornamento</w:t>
      </w:r>
      <w:r>
        <w:rPr>
          <w:sz w:val="20"/>
        </w:rPr>
        <w:t>, prevede che i lotti residuali non debbano rispettare il lotto minimo di 15.000 mq e, per i lotti residuali posti al di sopra dei 40 metri rispetto alla strada di Piano, l’indice territoriale esistente possa essere trasferito nei lotti residuali edificabili, ovvero utilizzato per operazioni di ristrutturazione edilizia con ampliamento dei fabbricati presistenti.</w:t>
      </w:r>
    </w:p>
    <w:p>
      <w:pPr>
        <w:pStyle w:val="Normal"/>
        <w:rPr/>
      </w:pPr>
      <w:r>
        <w:rPr>
          <w:sz w:val="20"/>
        </w:rPr>
        <w:t xml:space="preserve">Per quanto riguarda i parametri di cui al paragrafo E), con particolare riferimento alle altezze massime, tenuto conto della particolare concentrazione della zona edificabile e dei limiti derivanti dalla clinometria del suolo, </w:t>
      </w:r>
      <w:r>
        <w:rPr>
          <w:color w:val="FF0000"/>
          <w:sz w:val="20"/>
          <w:u w:val="single"/>
        </w:rPr>
        <w:t xml:space="preserve">in sede di aggiornamento </w:t>
      </w:r>
      <w:r>
        <w:rPr>
          <w:color w:val="000000"/>
          <w:sz w:val="20"/>
        </w:rPr>
        <w:t>il PA consente che anche al di sopra della strada di Piano possano essere realizzati porzioni di fabbricati con altezza di metri 9,50 (3 piani) purché sia attentamente verificato il loro impatto sotto il profilo paesistico e dell’incidenza sulle visuali panoramiche.</w:t>
      </w:r>
    </w:p>
    <w:p>
      <w:pPr>
        <w:pStyle w:val="Normal"/>
        <w:rPr>
          <w:sz w:val="20"/>
        </w:rPr>
      </w:pPr>
      <w:r>
        <w:rPr>
          <w:sz w:val="20"/>
        </w:rPr>
        <w:t>L’inserimento nel PA dell’intera zona C1,1, comporta l’attuazione della prevista strada di Piano. L’attuazione di detta strada sarà a carico degli operatori privati, in base al progetto dell’opera da redigersi dallo stesso e alla convenzione, il Comune dovrà provvedere all’eventuale espropriazione dei terreni che non aderiscono all’operazione.</w:t>
      </w:r>
    </w:p>
    <w:p>
      <w:pPr>
        <w:pStyle w:val="Normal"/>
        <w:rPr>
          <w:sz w:val="20"/>
        </w:rPr>
      </w:pPr>
      <w:r>
        <w:rPr>
          <w:sz w:val="20"/>
        </w:rPr>
      </w:r>
    </w:p>
    <w:p>
      <w:pPr>
        <w:pStyle w:val="Normal"/>
        <w:rPr>
          <w:sz w:val="20"/>
        </w:rPr>
      </w:pPr>
      <w:r>
        <w:rPr>
          <w:sz w:val="20"/>
        </w:rPr>
        <w:t>Nel caso in cui gli operatori privati siano in grado di cedere superfici destinate a verde o parco pubblico in misura eguale o superiore a 100 mq per ogni abitante insediato, viene consentito un incremento delle volumetrie risultanti dall’applicazione dell’indice territoriale del + 20%.</w:t>
      </w:r>
    </w:p>
    <w:p>
      <w:pPr>
        <w:pStyle w:val="Normal"/>
        <w:rPr>
          <w:sz w:val="20"/>
        </w:rPr>
      </w:pPr>
      <w:r>
        <w:rPr>
          <w:sz w:val="20"/>
        </w:rPr>
        <w:t>A questo proposito –in sede di aggiornamento di Piano- si precisano i seguenti criteri:</w:t>
      </w:r>
    </w:p>
    <w:p>
      <w:pPr>
        <w:pStyle w:val="Normal"/>
        <w:numPr>
          <w:ilvl w:val="1"/>
          <w:numId w:val="4"/>
        </w:numPr>
        <w:rPr>
          <w:sz w:val="20"/>
        </w:rPr>
      </w:pPr>
      <w:r>
        <w:rPr>
          <w:sz w:val="20"/>
        </w:rPr>
        <w:t>Le superfici da cedere destinate a verde e a parco pubblico potranno essere interne alla zona C1,1, ovvero ricadenti nella zona V7, ovvero ancora in altre zone confinanti, purchè siano funzionali  e continue con il Parco di Costa Lupara (opera la cui attuazione è inserita nel PA).</w:t>
      </w:r>
    </w:p>
    <w:p>
      <w:pPr>
        <w:pStyle w:val="Normal"/>
        <w:numPr>
          <w:ilvl w:val="1"/>
          <w:numId w:val="4"/>
        </w:numPr>
        <w:rPr/>
      </w:pPr>
      <w:r>
        <w:rPr>
          <w:sz w:val="20"/>
        </w:rPr>
        <w:t xml:space="preserve">L’applicazione della maggiorazione del 20% è di </w:t>
      </w:r>
      <w:r>
        <w:rPr>
          <w:i/>
          <w:iCs/>
          <w:sz w:val="20"/>
        </w:rPr>
        <w:t>natura proporzionale</w:t>
      </w:r>
      <w:r>
        <w:rPr>
          <w:sz w:val="20"/>
        </w:rPr>
        <w:t>, ossia anche nel caso in cui l’intera operazione non raggiunga una dotazione superiore ai 100 mq/abitante, potrà essere applicata proporzionalmente per la quota eccedente alla normale dotazione di verde pubblico (15 mq /abitante).</w:t>
      </w:r>
    </w:p>
    <w:p>
      <w:pPr>
        <w:pStyle w:val="Normal"/>
        <w:rPr>
          <w:color w:val="FF0000"/>
          <w:sz w:val="20"/>
          <w:u w:val="single"/>
        </w:rPr>
      </w:pPr>
      <w:r>
        <w:rPr>
          <w:color w:val="FF0000"/>
          <w:sz w:val="20"/>
          <w:u w:val="single"/>
        </w:rPr>
        <w:t>La zona C1,1 è inserita per intero nel PA.</w:t>
      </w:r>
    </w:p>
    <w:p>
      <w:pPr>
        <w:pStyle w:val="Normal"/>
        <w:rPr>
          <w:color w:val="FF0000"/>
          <w:sz w:val="20"/>
          <w:u w:val="single"/>
        </w:rPr>
      </w:pPr>
      <w:r>
        <w:rPr>
          <w:color w:val="FF0000"/>
          <w:sz w:val="20"/>
          <w:u w:val="single"/>
        </w:rPr>
      </w:r>
    </w:p>
    <w:p>
      <w:pPr>
        <w:pStyle w:val="Normal"/>
        <w:rPr/>
      </w:pPr>
      <w:r>
        <w:rPr>
          <w:b/>
          <w:bCs/>
          <w:sz w:val="20"/>
        </w:rPr>
        <w:t xml:space="preserve">9) </w:t>
      </w:r>
      <w:r>
        <w:rPr>
          <w:b/>
          <w:bCs/>
          <w:sz w:val="20"/>
          <w:u w:val="single"/>
        </w:rPr>
        <w:t xml:space="preserve">NC Distretto Dt1, zona Br1 (inserita in ZP1). </w:t>
      </w:r>
      <w:r>
        <w:rPr>
          <w:sz w:val="20"/>
        </w:rPr>
        <w:t xml:space="preserve"> Superficie di proprietà mq. 1.430,  intervento a destinazione mista (autorimessa interrata e magazzino al PT), si chiede –in sede di aggiornamento- di poter intervenire sul singolo lotto di proprietà nel rispetto dello schema plano-volumetrico della ZP1, senza attendere la formazione di un progetto unitario.</w:t>
      </w:r>
    </w:p>
    <w:p>
      <w:pPr>
        <w:pStyle w:val="Normal"/>
        <w:rPr>
          <w:sz w:val="20"/>
        </w:rPr>
      </w:pPr>
      <w:r>
        <w:rPr>
          <w:sz w:val="20"/>
        </w:rPr>
        <w:t>La domanda è da correlare e coordinare alla seguenti ulteriori domande di inserimento:</w:t>
      </w:r>
    </w:p>
    <w:p>
      <w:pPr>
        <w:pStyle w:val="Normal"/>
        <w:numPr>
          <w:ilvl w:val="0"/>
          <w:numId w:val="5"/>
        </w:numPr>
        <w:rPr/>
      </w:pPr>
      <w:r>
        <w:rPr>
          <w:sz w:val="20"/>
        </w:rPr>
        <w:t xml:space="preserve">in zona Br1: </w:t>
      </w:r>
      <w:r>
        <w:rPr>
          <w:color w:val="FF0000"/>
          <w:sz w:val="20"/>
        </w:rPr>
        <w:t>113</w:t>
      </w:r>
      <w:r>
        <w:rPr>
          <w:sz w:val="20"/>
        </w:rPr>
        <w:t>.</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 Distretto di trasformazione </w:t>
      </w:r>
      <w:r>
        <w:rPr>
          <w:b/>
          <w:sz w:val="20"/>
        </w:rPr>
        <w:t>Dt1</w:t>
      </w:r>
      <w:r>
        <w:rPr>
          <w:sz w:val="20"/>
        </w:rPr>
        <w:t xml:space="preserve"> si individuano 3 sub-distretti che potranno  eventualmente essere ridefiniti  in sede di formazione del  PA di cui all’art. 4 NdA, con possibilità in tal caso di variare la dimensione del PUO o dell’unità minima di intervento da assoggettare a c.e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tre sub-distretti sono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1) la zona </w:t>
      </w:r>
      <w:r>
        <w:rPr>
          <w:b/>
          <w:sz w:val="20"/>
        </w:rPr>
        <w:t>C1,1</w:t>
      </w:r>
      <w:r>
        <w:rPr>
          <w:sz w:val="20"/>
        </w:rPr>
        <w:t xml:space="preserve"> di espansione, in prevalenza residenziale, collocata a Nord del distretto in adiacenza al parco di Costa Lupara; l’unità minima di intervento è di 15.000 mq con l’obbligo di formazione preventiva di uno schema di assetto urbanistico esteso all’intera zon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2) il  comparto </w:t>
      </w:r>
      <w:r>
        <w:rPr>
          <w:b/>
          <w:sz w:val="20"/>
        </w:rPr>
        <w:t>D1</w:t>
      </w:r>
      <w:r>
        <w:rPr>
          <w:sz w:val="20"/>
        </w:rPr>
        <w:t xml:space="preserve"> a destinazione produttiv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3) la zona </w:t>
      </w:r>
      <w:r>
        <w:rPr>
          <w:b/>
          <w:sz w:val="20"/>
        </w:rPr>
        <w:t>ZP1</w:t>
      </w:r>
      <w:r>
        <w:rPr>
          <w:sz w:val="20"/>
        </w:rPr>
        <w:t xml:space="preserve"> di nuova costituzione che prevede una serie di servizi e residenza che andranno a formare un’area urbana alternativa al centr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ttuazione del comparto produttivo </w:t>
      </w:r>
      <w:r>
        <w:rPr>
          <w:b/>
          <w:sz w:val="20"/>
        </w:rPr>
        <w:t>D1</w:t>
      </w:r>
      <w:r>
        <w:rPr>
          <w:sz w:val="20"/>
        </w:rPr>
        <w:t xml:space="preserve"> e per la zona </w:t>
      </w:r>
      <w:r>
        <w:rPr>
          <w:b/>
          <w:sz w:val="20"/>
        </w:rPr>
        <w:t>ZP1</w:t>
      </w:r>
      <w:r>
        <w:rPr>
          <w:sz w:val="20"/>
        </w:rPr>
        <w:t xml:space="preserve">  è previsto il ricorso alla procedura dell’accordo di programma di cui all’art. 58 LUR.</w:t>
      </w:r>
    </w:p>
    <w:p>
      <w:pPr>
        <w:pStyle w:val="Normal"/>
        <w:rPr>
          <w:sz w:val="20"/>
        </w:rPr>
      </w:pPr>
      <w:r>
        <w:rPr>
          <w:sz w:val="20"/>
        </w:rPr>
      </w:r>
    </w:p>
    <w:p>
      <w:pPr>
        <w:pStyle w:val="Normal"/>
        <w:rPr/>
      </w:pPr>
      <w:r>
        <w:rPr>
          <w:color w:val="FF0000"/>
          <w:sz w:val="20"/>
        </w:rPr>
        <w:t>L’intervento viene inserito nel PA e, in sede di aggiornamento</w:t>
      </w:r>
      <w:r>
        <w:rPr>
          <w:sz w:val="20"/>
        </w:rPr>
        <w:t xml:space="preserve"> </w:t>
      </w:r>
      <w:r>
        <w:rPr>
          <w:color w:val="FF0000"/>
          <w:sz w:val="20"/>
        </w:rPr>
        <w:t>del PUC</w:t>
      </w:r>
      <w:r>
        <w:rPr>
          <w:sz w:val="20"/>
        </w:rPr>
        <w:t>, viene eliminato l’obbligo a PUO unitario consentendo la formazione di PUO per i singoli lotti d’intervento con la preventiva formazione di uno Studio Organico d’Insieme esteso all’intera zona Br1, con eventuali aggiornamenti rispetto alla schema plano-volumetrico della zona ZP1.</w:t>
      </w:r>
    </w:p>
    <w:p>
      <w:pPr>
        <w:pStyle w:val="Normal"/>
        <w:rPr>
          <w:sz w:val="20"/>
        </w:rPr>
      </w:pPr>
      <w:r>
        <w:rPr>
          <w:sz w:val="20"/>
        </w:rPr>
        <w:t>La formazione dei Progetti Urbanistici Operativi potrà avvenire in sede di accordo di programma.</w:t>
      </w:r>
    </w:p>
    <w:p>
      <w:pPr>
        <w:pStyle w:val="Normal"/>
        <w:rPr>
          <w:sz w:val="20"/>
        </w:rPr>
      </w:pPr>
      <w:r>
        <w:rPr>
          <w:sz w:val="20"/>
        </w:rPr>
        <w:t>Le autorimesse interrate o al piano terreno previste dovranno rispettare la quota da destinarsi a parcheggio pubblico a rotazione come previsto dalle Norme di Piano.</w:t>
      </w:r>
    </w:p>
    <w:p>
      <w:pPr>
        <w:pStyle w:val="Normal"/>
        <w:rPr/>
      </w:pPr>
      <w:r>
        <w:rPr>
          <w:b/>
          <w:bCs/>
          <w:sz w:val="20"/>
          <w:u w:val="single"/>
        </w:rPr>
        <w:t xml:space="preserve">26) AA/NC  Distretto Dt1- Ambito Aa1, zone B2,3 e E1. </w:t>
      </w:r>
      <w:r>
        <w:rPr>
          <w:sz w:val="20"/>
        </w:rPr>
        <w:t>Superficie di proprietà mq. 9.400 (mq. 1.581 in zona B2,3; mq. 7.819 in zona E1), volumi esistenti mc. 1.382.</w:t>
      </w:r>
    </w:p>
    <w:p>
      <w:pPr>
        <w:pStyle w:val="Normal"/>
        <w:rPr>
          <w:sz w:val="20"/>
        </w:rPr>
      </w:pPr>
      <w:r>
        <w:rPr>
          <w:sz w:val="20"/>
        </w:rPr>
        <w:t>L’intervento proposto è a cavallo tra il Distretto Dt1 e l’Ambito Aa1 si propongono interventi di riorganizzazione e ristrutturazione edilizia ed urbanistica (con aumento di volume) dei fabbricati esistenti. Si chiede –in sede di aggiornamento- di poter definire una progettazione unitaria a cavallo tra il Distretto Dt1 e l’Ambito agricolo Aa1 e di potere, nel rispetto della disciplina paesistica puntuale, trasferire eventuali potenzialità edificatorie dalla zona B2,3 alla soprastante zona E1.</w:t>
      </w:r>
    </w:p>
    <w:p>
      <w:pPr>
        <w:pStyle w:val="Normal"/>
        <w:rPr>
          <w:sz w:val="20"/>
        </w:rPr>
      </w:pPr>
      <w:r>
        <w:rPr>
          <w:sz w:val="20"/>
        </w:rPr>
        <w:t xml:space="preserve">A questo proposito si evidenzia che la zona B2,3 ha un lotto minimo d’intervento per le nuove costruzioni di 2.000 mq (maggiore delle aree di proprietà), un indice fondiario di 0,35 mq/mq e –comunque- un tetto massimo di incremento volumetrico complessivo di 500 mc. In base all’art.5 punto h) delle Norme del PUC, trattandosi di intervento a c.e.c., il lotto minimo potrà essere raggiunto anche computando terreni ricadenti in differenti zone di Piano, purchè confinanti. Le volumetrie realizzabili dovranno tenere conto sia della consistenza  dei fabbricati esistenti, sia degli indici di utilizzazione delle zone urbanistiche coinvolte con le limitazioni della soglia massima della zona B2,3 e delle zone E1 ricadenti in Ambito Aa1.  </w:t>
      </w:r>
    </w:p>
    <w:p>
      <w:pPr>
        <w:pStyle w:val="Normal"/>
        <w:rPr>
          <w:color w:val="FF0000"/>
          <w:sz w:val="20"/>
        </w:rPr>
      </w:pPr>
      <w:r>
        <w:rPr>
          <w:color w:val="FF0000"/>
          <w:sz w:val="20"/>
        </w:rPr>
        <w:t>In sede di aggiornamento si consente la formazione di un progetto unitario di ristrutturazione urbanistica all’interno dell’ambito individuato in cartografia.</w:t>
      </w:r>
    </w:p>
    <w:p>
      <w:pPr>
        <w:pStyle w:val="Normal"/>
        <w:rPr>
          <w:color w:val="FF0000"/>
          <w:sz w:val="20"/>
        </w:rPr>
      </w:pPr>
      <w:r>
        <w:rPr>
          <w:color w:val="FF0000"/>
          <w:sz w:val="20"/>
        </w:rPr>
        <w:t>L’intervento è inserito nel P.A.</w:t>
      </w:r>
    </w:p>
    <w:p>
      <w:pPr>
        <w:pStyle w:val="Normal"/>
        <w:rPr/>
      </w:pPr>
      <w:r>
        <w:rPr>
          <w:b/>
          <w:bCs/>
          <w:sz w:val="20"/>
          <w:u w:val="single"/>
        </w:rPr>
        <w:t>39) NC  Distretto Dt1, zone C1,1 e V7</w:t>
      </w:r>
      <w:r>
        <w:rPr>
          <w:sz w:val="20"/>
        </w:rPr>
        <w:t>. Superficie di proprietà mq. 6.070.</w:t>
      </w:r>
    </w:p>
    <w:p>
      <w:pPr>
        <w:pStyle w:val="Normal"/>
        <w:rPr>
          <w:sz w:val="20"/>
        </w:rPr>
      </w:pPr>
      <w:r>
        <w:rPr>
          <w:sz w:val="20"/>
        </w:rPr>
        <w:t>La domanda d’inserimento è già compresa nella domanda n°7.</w:t>
      </w:r>
    </w:p>
    <w:p>
      <w:pPr>
        <w:pStyle w:val="Normal"/>
        <w:rPr/>
      </w:pPr>
      <w:r>
        <w:rPr>
          <w:b/>
          <w:bCs/>
          <w:sz w:val="20"/>
          <w:u w:val="single"/>
        </w:rPr>
        <w:t>48) NC Distretto Dt1, zona D1</w:t>
      </w:r>
      <w:r>
        <w:rPr>
          <w:sz w:val="20"/>
        </w:rPr>
        <w:t>.  Superficie di proprietà circa 5.500 mq domanda di inserimento per la realizzazione parziale della zona D1 con destinazioni artigianali, magazzini e autorimesse interrate.</w:t>
      </w:r>
    </w:p>
    <w:p>
      <w:pPr>
        <w:pStyle w:val="Normal"/>
        <w:rPr>
          <w:sz w:val="20"/>
        </w:rPr>
      </w:pPr>
      <w:r>
        <w:rPr>
          <w:sz w:val="20"/>
        </w:rPr>
        <w:t>La domanda va coordinata con la domanda n° 59e 164 che interessano la stessa zona D1.</w:t>
      </w:r>
    </w:p>
    <w:p>
      <w:pPr>
        <w:pStyle w:val="Normal"/>
        <w:rPr>
          <w:sz w:val="20"/>
        </w:rPr>
      </w:pPr>
      <w:r>
        <w:rPr>
          <w:sz w:val="20"/>
        </w:rPr>
        <w:t>Il PUC prevede la formazione di PUO unitario esteso all’intera zona D1; in sede di formazione del PUO potranno essere stralciati i fabbricati esistenti che non vengono coinvolti nell’operazione.</w:t>
      </w:r>
    </w:p>
    <w:p>
      <w:pPr>
        <w:pStyle w:val="Normal"/>
        <w:rPr>
          <w:sz w:val="20"/>
        </w:rPr>
      </w:pPr>
      <w:r>
        <w:rPr>
          <w:sz w:val="20"/>
        </w:rPr>
      </w:r>
    </w:p>
    <w:p>
      <w:pPr>
        <w:pStyle w:val="TextBody"/>
        <w:pBdr>
          <w:top w:val="single" w:sz="4" w:space="1" w:color="000000"/>
          <w:left w:val="single" w:sz="4" w:space="4" w:color="000000"/>
          <w:bottom w:val="single" w:sz="4" w:space="1" w:color="000000"/>
          <w:right w:val="single" w:sz="4" w:space="4" w:color="000000"/>
        </w:pBdr>
        <w:rPr>
          <w:sz w:val="20"/>
        </w:rPr>
      </w:pPr>
      <w:r>
        <w:rPr>
          <w:sz w:val="20"/>
        </w:rPr>
        <w:t>La zona D1 viene inserita nel PA e il PUO è affidato alla iniziativa privata. Se entro 6 mesi dall’approvazione del PA i privati non provvederanno alla sua formazione, l’iniziativa passerà al Comune.</w:t>
      </w:r>
    </w:p>
    <w:p>
      <w:pPr>
        <w:pStyle w:val="Normal"/>
        <w:rPr>
          <w:sz w:val="20"/>
        </w:rPr>
      </w:pPr>
      <w:r>
        <w:rPr>
          <w:sz w:val="20"/>
        </w:rPr>
      </w:r>
    </w:p>
    <w:p>
      <w:pPr>
        <w:pStyle w:val="Normal"/>
        <w:rPr/>
      </w:pPr>
      <w:r>
        <w:rPr>
          <w:b/>
          <w:bCs/>
          <w:sz w:val="20"/>
          <w:u w:val="single"/>
        </w:rPr>
        <w:t>59) NC Distretto Dt1, zona D1</w:t>
      </w:r>
      <w:r>
        <w:rPr>
          <w:sz w:val="20"/>
        </w:rPr>
        <w:t>. Superficie di proprietà mq. 1.821 , volume realizzabile mc. 2.486 destinato ad autorimessa interrata e a soprastante magazzino.</w:t>
      </w:r>
    </w:p>
    <w:p>
      <w:pPr>
        <w:pStyle w:val="Normal"/>
        <w:rPr>
          <w:sz w:val="20"/>
        </w:rPr>
      </w:pPr>
      <w:r>
        <w:rPr>
          <w:sz w:val="20"/>
        </w:rPr>
        <w:t>Idem come n°48).</w:t>
      </w:r>
    </w:p>
    <w:p>
      <w:pPr>
        <w:pStyle w:val="Normal"/>
        <w:rPr/>
      </w:pPr>
      <w:r>
        <w:rPr>
          <w:b/>
          <w:bCs/>
          <w:sz w:val="20"/>
          <w:u w:val="single"/>
        </w:rPr>
        <w:t>133) NC/SER Distretto Dt1, zona ZP1</w:t>
      </w:r>
      <w:r>
        <w:rPr>
          <w:sz w:val="20"/>
        </w:rPr>
        <w:t>. Si chiede lo stralcio dell’area del Circolo La Fenarina dalla zona ZP1, con la possibilità d’incremento volumetrico della sede della società.</w:t>
      </w:r>
    </w:p>
    <w:p>
      <w:pPr>
        <w:pStyle w:val="Normal"/>
        <w:rPr>
          <w:sz w:val="20"/>
        </w:rPr>
      </w:pPr>
      <w:r>
        <w:rPr>
          <w:sz w:val="20"/>
        </w:rPr>
        <w:t>In sede di aggiornamento si stralcia la zona destinandola a servizi sportivi-ricreativi privati, con la possibilità d’incremento della volumetria esistente fino al 30% in più.</w:t>
      </w:r>
    </w:p>
    <w:p>
      <w:pPr>
        <w:pStyle w:val="Normal"/>
        <w:rPr/>
      </w:pPr>
      <w:r>
        <w:rPr>
          <w:b/>
          <w:bCs/>
          <w:sz w:val="20"/>
          <w:u w:val="single"/>
        </w:rPr>
        <w:t xml:space="preserve">164) NC Distretto Dt1, zona D1. </w:t>
      </w:r>
      <w:r>
        <w:rPr>
          <w:sz w:val="20"/>
        </w:rPr>
        <w:t>Superficie di proprietà ?, Volume realizzabile ?  Realizzazione di centro artigianale, depositi, autorimesse ed unità abitative (destinazione accessoria).</w:t>
      </w:r>
    </w:p>
    <w:p>
      <w:pPr>
        <w:pStyle w:val="Normal"/>
        <w:rPr>
          <w:sz w:val="20"/>
        </w:rPr>
      </w:pPr>
      <w:r>
        <w:rPr>
          <w:sz w:val="20"/>
        </w:rPr>
      </w:r>
    </w:p>
    <w:p>
      <w:pPr>
        <w:pStyle w:val="Normal"/>
        <w:rPr>
          <w:b/>
          <w:b/>
          <w:bCs/>
          <w:color w:val="FF0000"/>
          <w:sz w:val="20"/>
          <w:u w:val="single"/>
        </w:rPr>
      </w:pPr>
      <w:r>
        <w:rPr>
          <w:b/>
          <w:bCs/>
          <w:color w:val="FF0000"/>
          <w:sz w:val="20"/>
          <w:u w:val="single"/>
        </w:rPr>
        <w:t>Ulteriori aggiornamenti ai sensi dell’art.43 della LUR apportati in sede di formazione del PA.</w:t>
      </w:r>
    </w:p>
    <w:p>
      <w:pPr>
        <w:pStyle w:val="Normal"/>
        <w:rPr/>
      </w:pPr>
      <w:r>
        <w:rPr>
          <w:sz w:val="20"/>
          <w:u w:val="single"/>
        </w:rPr>
        <w:t xml:space="preserve">A seguito di richiesta della Civica Amministrazione la zona </w:t>
      </w:r>
      <w:r>
        <w:rPr>
          <w:b/>
          <w:bCs/>
          <w:sz w:val="20"/>
          <w:u w:val="single"/>
        </w:rPr>
        <w:t xml:space="preserve">I6, </w:t>
      </w:r>
      <w:r>
        <w:rPr>
          <w:sz w:val="20"/>
          <w:u w:val="single"/>
        </w:rPr>
        <w:t>destinata a scuola materna, potrà ospitare destinazioni di interesse comune (IC), quali attrezzature destinate allo spettacolo e sale polivalenti.</w:t>
      </w:r>
    </w:p>
    <w:p>
      <w:pPr>
        <w:pStyle w:val="Normal"/>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SOGLIA MASSIMA INCREMENTO DISTRETTO DT1 mc. 34.300 per destinazioni residenziali, mq.8.000 Slu per destinazioni commerciali e direzionali, mq. 4.500 per destinazioni produttive.</w:t>
      </w:r>
    </w:p>
    <w:p>
      <w:pPr>
        <w:pStyle w:val="Normal"/>
        <w:pBdr>
          <w:top w:val="single" w:sz="4" w:space="1" w:color="000000"/>
          <w:left w:val="single" w:sz="4" w:space="4" w:color="000000"/>
          <w:bottom w:val="single" w:sz="4" w:space="1" w:color="000000"/>
          <w:right w:val="single" w:sz="4" w:space="4" w:color="000000"/>
        </w:pBdr>
        <w:rPr/>
      </w:pPr>
      <w:r>
        <w:rPr>
          <w:b/>
          <w:bCs/>
          <w:i/>
          <w:iCs/>
          <w:sz w:val="20"/>
          <w:u w:val="single"/>
        </w:rPr>
        <w:t>Zona C1,1</w:t>
      </w:r>
      <w:r>
        <w:rPr>
          <w:sz w:val="20"/>
        </w:rPr>
        <w:t xml:space="preserve"> soglia massima mc. 25.000</w:t>
      </w:r>
    </w:p>
    <w:p>
      <w:pPr>
        <w:pStyle w:val="Normal"/>
        <w:pBdr>
          <w:top w:val="single" w:sz="4" w:space="1" w:color="000000"/>
          <w:left w:val="single" w:sz="4" w:space="4" w:color="000000"/>
          <w:bottom w:val="single" w:sz="4" w:space="1" w:color="000000"/>
          <w:right w:val="single" w:sz="4" w:space="4" w:color="000000"/>
        </w:pBdr>
        <w:rPr>
          <w:sz w:val="20"/>
        </w:rPr>
      </w:pPr>
      <w:r>
        <w:rPr>
          <w:sz w:val="20"/>
        </w:rPr>
        <w:t>7) Superficie di proprietà 19.450 volume realizzabile mc. 10.500</w:t>
      </w:r>
    </w:p>
    <w:p>
      <w:pPr>
        <w:pStyle w:val="Normal"/>
        <w:pBdr>
          <w:top w:val="single" w:sz="4" w:space="1" w:color="000000"/>
          <w:left w:val="single" w:sz="4" w:space="4" w:color="000000"/>
          <w:bottom w:val="single" w:sz="4" w:space="1" w:color="000000"/>
          <w:right w:val="single" w:sz="4" w:space="4" w:color="000000"/>
        </w:pBdr>
        <w:rPr>
          <w:sz w:val="20"/>
        </w:rPr>
      </w:pPr>
      <w:r>
        <w:rPr>
          <w:sz w:val="20"/>
        </w:rPr>
        <w:t>Viene inserita l’intera zona per una volumetria complessiva di 25.000 mc comprensiva dell’eventuale incremento del 20% in caso di particolari cessioni di verde pubblico.</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b/>
          <w:bCs/>
          <w:i/>
          <w:iCs/>
          <w:sz w:val="20"/>
          <w:u w:val="single"/>
        </w:rPr>
        <w:t xml:space="preserve">Zona D1 </w:t>
      </w:r>
      <w:r>
        <w:rPr>
          <w:sz w:val="20"/>
        </w:rPr>
        <w:t>non esiste una soglia massima, superficie di zona mq.14.350, indice di utilizzazione territoriale 3.000mq/ha, pari a un massimo teorico di mq. 4.300 mq Slu</w:t>
      </w:r>
    </w:p>
    <w:p>
      <w:pPr>
        <w:pStyle w:val="Normal"/>
        <w:pBdr>
          <w:top w:val="single" w:sz="4" w:space="1" w:color="000000"/>
          <w:left w:val="single" w:sz="4" w:space="4" w:color="000000"/>
          <w:bottom w:val="single" w:sz="4" w:space="1" w:color="000000"/>
          <w:right w:val="single" w:sz="4" w:space="4" w:color="000000"/>
        </w:pBdr>
        <w:rPr>
          <w:sz w:val="20"/>
        </w:rPr>
      </w:pPr>
      <w:r>
        <w:rPr>
          <w:sz w:val="20"/>
        </w:rPr>
        <w:t>Viene inserita l’intera zona.</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b/>
          <w:bCs/>
          <w:i/>
          <w:iCs/>
          <w:sz w:val="20"/>
          <w:u w:val="single"/>
        </w:rPr>
        <w:t>BR1 in ZP1</w:t>
      </w:r>
      <w:r>
        <w:rPr>
          <w:sz w:val="20"/>
        </w:rPr>
        <w:t xml:space="preserve"> soglia massima mc. 5.000 con destinazioni miste secondo l’indicazione dello schema planovolumetrico della zona ZP1.</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9) Superficie di proprietà mq. 1.430.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Gli interventi inseriti in PA rientrano nei limiti delle soglie del Distretto e rappresentano, per destinazioni residenziali il 72,9%, per destinazioni produttive il 100%.</w:t>
      </w:r>
    </w:p>
    <w:p>
      <w:pPr>
        <w:pStyle w:val="Normal"/>
        <w:rPr>
          <w:sz w:val="20"/>
        </w:rPr>
      </w:pPr>
      <w:r>
        <w:rPr>
          <w:sz w:val="20"/>
        </w:rPr>
      </w:r>
    </w:p>
    <w:p>
      <w:pPr>
        <w:pStyle w:val="Heading7"/>
        <w:rPr/>
      </w:pPr>
      <w:r>
        <w:rPr/>
        <w:t>INFRASTRUTTURE  E  SERVIZI</w:t>
      </w:r>
    </w:p>
    <w:p>
      <w:pPr>
        <w:pStyle w:val="Normal"/>
        <w:rPr>
          <w:sz w:val="20"/>
        </w:rPr>
      </w:pPr>
      <w:r>
        <w:rPr>
          <w:sz w:val="20"/>
        </w:rPr>
        <w:t>Nel Distretto Dt1 è prevista l’attuazione delle seguenti infrastrutture e servizi:</w:t>
      </w:r>
    </w:p>
    <w:p>
      <w:pPr>
        <w:pStyle w:val="Normal"/>
        <w:numPr>
          <w:ilvl w:val="0"/>
          <w:numId w:val="3"/>
        </w:numPr>
        <w:rPr>
          <w:sz w:val="20"/>
        </w:rPr>
      </w:pPr>
      <w:r>
        <w:rPr>
          <w:sz w:val="20"/>
        </w:rPr>
        <w:t>Realizzazione strada interna alla zona C1,1 a carico dei privati;</w:t>
      </w:r>
    </w:p>
    <w:p>
      <w:pPr>
        <w:pStyle w:val="Normal"/>
        <w:numPr>
          <w:ilvl w:val="0"/>
          <w:numId w:val="3"/>
        </w:numPr>
        <w:rPr>
          <w:sz w:val="20"/>
        </w:rPr>
      </w:pPr>
      <w:r>
        <w:rPr>
          <w:sz w:val="20"/>
        </w:rPr>
        <w:t>Potenziamento fognatura comunale per i nuovi carichi della zona C1,1 e della zona D1;</w:t>
      </w:r>
    </w:p>
    <w:p>
      <w:pPr>
        <w:pStyle w:val="Normal"/>
        <w:numPr>
          <w:ilvl w:val="0"/>
          <w:numId w:val="3"/>
        </w:numPr>
        <w:rPr>
          <w:sz w:val="20"/>
        </w:rPr>
      </w:pPr>
      <w:r>
        <w:rPr>
          <w:sz w:val="20"/>
        </w:rPr>
        <w:t>Attuazione parziale parco di costa Lupara (cfr. Ambito Ar3);</w:t>
      </w:r>
    </w:p>
    <w:p>
      <w:pPr>
        <w:pStyle w:val="Normal"/>
        <w:numPr>
          <w:ilvl w:val="0"/>
          <w:numId w:val="3"/>
        </w:numPr>
        <w:rPr>
          <w:sz w:val="20"/>
        </w:rPr>
      </w:pPr>
      <w:r>
        <w:rPr>
          <w:sz w:val="20"/>
        </w:rPr>
        <w:t>Servizi di vicinato all’interno delle zone inserite ai sensi dell’art.25 delle Norme.</w:t>
      </w:r>
    </w:p>
    <w:p>
      <w:pPr>
        <w:pStyle w:val="Normal"/>
        <w:rPr>
          <w:sz w:val="20"/>
        </w:rPr>
      </w:pPr>
      <w:r>
        <w:rPr>
          <w:sz w:val="20"/>
        </w:rPr>
      </w:r>
    </w:p>
    <w:p>
      <w:pPr>
        <w:pStyle w:val="Normal"/>
        <w:rPr>
          <w:sz w:val="20"/>
        </w:rPr>
      </w:pPr>
      <w:r>
        <w:rPr>
          <w:sz w:val="20"/>
        </w:rPr>
        <w:t>Le opere a); c); d); sono a carico degli operatori privati a parziale scomputo degli oneri.</w:t>
      </w:r>
    </w:p>
    <w:p>
      <w:pPr>
        <w:pStyle w:val="Normal"/>
        <w:rPr>
          <w:sz w:val="20"/>
        </w:rPr>
      </w:pPr>
      <w:r>
        <w:rPr>
          <w:sz w:val="20"/>
        </w:rPr>
        <w:t>Il potenziamento della rete fognaria comunale, a carico del Comune, è stimato in 200.000 euro.</w:t>
      </w:r>
    </w:p>
    <w:p>
      <w:pPr>
        <w:pStyle w:val="Normal"/>
        <w:rPr>
          <w:sz w:val="20"/>
        </w:rPr>
      </w:pPr>
      <w:r>
        <w:rPr>
          <w:sz w:val="20"/>
        </w:rPr>
        <w:t>Gli oneri di urbanizzazione relativi alle opere residenziali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t>Per interventi a destinazione produttiva gli oneri di urbanizzazione ammontano a 49,58 euro al metro quadrato.</w:t>
      </w:r>
    </w:p>
    <w:p>
      <w:pPr>
        <w:pStyle w:val="Normal"/>
        <w:rPr>
          <w:sz w:val="20"/>
        </w:rPr>
      </w:pPr>
      <w:r>
        <w:rPr>
          <w:sz w:val="20"/>
        </w:rPr>
      </w:r>
    </w:p>
    <w:p>
      <w:pPr>
        <w:pStyle w:val="Normal"/>
        <w:rPr>
          <w:sz w:val="20"/>
        </w:rPr>
      </w:pPr>
      <w:r>
        <w:rPr>
          <w:sz w:val="20"/>
        </w:rPr>
        <w:t>Gli interventi residenziali  inseriti ammontano a  circa 8.000 mq di SLA pari a circa 7.000 mq di superficie di riferimento.</w:t>
      </w:r>
    </w:p>
    <w:p>
      <w:pPr>
        <w:pStyle w:val="Normal"/>
        <w:rPr>
          <w:sz w:val="20"/>
        </w:rPr>
      </w:pPr>
      <w:r>
        <w:rPr>
          <w:sz w:val="20"/>
        </w:rPr>
        <w:t>L’ammontare degli oneri stimato è di:</w:t>
      </w:r>
    </w:p>
    <w:p>
      <w:pPr>
        <w:pStyle w:val="Normal"/>
        <w:rPr>
          <w:sz w:val="20"/>
        </w:rPr>
      </w:pPr>
      <w:r>
        <w:rPr>
          <w:sz w:val="20"/>
        </w:rPr>
        <w:tab/>
        <w:t>- quota costo costruzione 7.000 mq x 38,64 =</w:t>
        <w:tab/>
        <w:t xml:space="preserve">  270.480 euro</w:t>
      </w:r>
    </w:p>
    <w:p>
      <w:pPr>
        <w:pStyle w:val="Normal"/>
        <w:rPr>
          <w:sz w:val="20"/>
        </w:rPr>
      </w:pPr>
      <w:r>
        <w:rPr>
          <w:sz w:val="20"/>
        </w:rPr>
        <w:tab/>
        <w:t>- quota opere urbanizz.  7.000 x 120,37 =</w:t>
        <w:tab/>
        <w:t xml:space="preserve">  842.590 euro</w:t>
      </w:r>
    </w:p>
    <w:p>
      <w:pPr>
        <w:pStyle w:val="Normal"/>
        <w:rPr>
          <w:sz w:val="20"/>
        </w:rPr>
      </w:pPr>
      <w:r>
        <w:rPr>
          <w:sz w:val="20"/>
        </w:rPr>
        <w:t>Per gli interventi produttivi della zona D1 ad una Slu di circa 4.300 mq corrispondono oneri di urbanizzazione pari a: mq. 4.300 x 57,07 = 245.401 euro.</w:t>
      </w:r>
    </w:p>
    <w:p>
      <w:pPr>
        <w:pStyle w:val="Normal"/>
        <w:rPr>
          <w:sz w:val="20"/>
        </w:rPr>
      </w:pPr>
      <w:r>
        <w:rPr>
          <w:sz w:val="20"/>
        </w:rPr>
      </w:r>
    </w:p>
    <w:p>
      <w:pPr>
        <w:pStyle w:val="Normal"/>
        <w:rPr>
          <w:sz w:val="20"/>
        </w:rPr>
      </w:pPr>
      <w:r>
        <w:rPr>
          <w:sz w:val="20"/>
        </w:rPr>
        <w:t>Il totale degli oneri ammonta a 1.358.471 euro di cui 270.480 euro a titolo di quota sul costo di costruzione.</w:t>
      </w:r>
    </w:p>
    <w:p>
      <w:pPr>
        <w:pStyle w:val="Normal"/>
        <w:rPr>
          <w:sz w:val="20"/>
        </w:rPr>
      </w:pPr>
      <w:r>
        <w:rPr>
          <w:sz w:val="20"/>
        </w:rPr>
      </w:r>
    </w:p>
    <w:p>
      <w:pPr>
        <w:pStyle w:val="Normal"/>
        <w:rPr>
          <w:sz w:val="20"/>
        </w:rPr>
      </w:pPr>
      <w:r>
        <w:rPr>
          <w:sz w:val="20"/>
        </w:rPr>
      </w:r>
    </w:p>
    <w:p>
      <w:pPr>
        <w:pStyle w:val="Normal"/>
        <w:rPr>
          <w:sz w:val="20"/>
        </w:rPr>
      </w:pPr>
      <w:r>
        <w:rPr>
          <w:sz w:val="20"/>
        </w:rPr>
        <w:t>Ipotizzando uno scomputo dagli oneri di urbanizzazione  dovuti per la realizzazione di opere da parte dei privati pari a circa il 50%, restano:</w:t>
      </w:r>
    </w:p>
    <w:p>
      <w:pPr>
        <w:pStyle w:val="Normal"/>
        <w:rPr>
          <w:sz w:val="20"/>
        </w:rPr>
      </w:pPr>
      <w:r>
        <w:rPr>
          <w:sz w:val="20"/>
        </w:rPr>
      </w:r>
    </w:p>
    <w:p>
      <w:pPr>
        <w:pStyle w:val="Normal"/>
        <w:rPr>
          <w:sz w:val="20"/>
        </w:rPr>
      </w:pPr>
      <w:r>
        <w:rPr>
          <w:sz w:val="20"/>
        </w:rPr>
        <w:t xml:space="preserve">- quota costa costruzione </w:t>
        <w:tab/>
        <w:tab/>
        <w:t xml:space="preserve"> 270.480 euro</w:t>
      </w:r>
    </w:p>
    <w:p>
      <w:pPr>
        <w:pStyle w:val="Normal"/>
        <w:rPr>
          <w:sz w:val="20"/>
        </w:rPr>
      </w:pPr>
      <w:r>
        <w:rPr>
          <w:sz w:val="20"/>
        </w:rPr>
        <w:t>- quota urbanizzazioni</w:t>
        <w:tab/>
        <w:tab/>
        <w:tab/>
        <w:t xml:space="preserve"> 540.000 euro</w:t>
      </w:r>
    </w:p>
    <w:p>
      <w:pPr>
        <w:pStyle w:val="Normal"/>
        <w:rPr>
          <w:sz w:val="20"/>
        </w:rPr>
      </w:pPr>
      <w:r>
        <w:rPr>
          <w:sz w:val="20"/>
        </w:rPr>
        <w:tab/>
        <w:t>TOTALE</w:t>
        <w:tab/>
        <w:tab/>
        <w:tab/>
        <w:t xml:space="preserve"> 710.480 EURO</w:t>
      </w:r>
    </w:p>
    <w:p>
      <w:pPr>
        <w:pStyle w:val="Normal"/>
        <w:rPr>
          <w:sz w:val="20"/>
        </w:rPr>
      </w:pPr>
      <w:r>
        <w:rPr>
          <w:sz w:val="20"/>
        </w:rPr>
      </w:r>
    </w:p>
    <w:p>
      <w:pPr>
        <w:pStyle w:val="Normal"/>
        <w:rPr>
          <w:sz w:val="20"/>
        </w:rPr>
      </w:pPr>
      <w:r>
        <w:rPr>
          <w:sz w:val="20"/>
        </w:rPr>
        <w:t>Detratto l’investimento di circa 200.000 euro per il potenziamento della fognatura comunale, restano circa 510.480 euro per l’attuazione delle opere inserite in altri Ambiti o Distretti.</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Corpodeltesto2"/>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u w:val="singl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style>
  <w:style w:type="character" w:styleId="WW8Num8z0">
    <w:name w:val="WW8Num8z0"/>
    <w:qFormat/>
    <w:rPr>
      <w:b/>
      <w:u w:val="singl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5:14:00Z</dcterms:created>
  <dc:creator>Claudio Buscaglia</dc:creator>
  <dc:description/>
  <dc:language>en-US</dc:language>
  <cp:lastModifiedBy>Your User Name</cp:lastModifiedBy>
  <cp:lastPrinted>2002-06-20T19:22:00Z</cp:lastPrinted>
  <dcterms:modified xsi:type="dcterms:W3CDTF">2003-06-15T05:43:00Z</dcterms:modified>
  <cp:revision>33</cp:revision>
  <dc:subject/>
  <dc:title>PROGRAMMA  DI  ATTUAZIONE 2002-2004</dc:title>
</cp:coreProperties>
</file>