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4"/>
        <w:rPr>
          <w:color w:val="000000"/>
          <w:sz w:val="28"/>
        </w:rPr>
      </w:pPr>
      <w:r>
        <w:rPr>
          <w:color w:val="000000"/>
          <w:sz w:val="28"/>
        </w:rPr>
        <w:t>AMBITO  Aa6</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w:t>
      </w:r>
      <w:r>
        <w:rPr>
          <w:b/>
          <w:sz w:val="20"/>
        </w:rPr>
        <w:t>Aa6</w:t>
      </w:r>
      <w:r>
        <w:rPr>
          <w:sz w:val="20"/>
        </w:rPr>
        <w:t xml:space="preserve"> ha un’estensione di circa 600 ha e comprende la linea dei crinali che dalla Torre Pisana (450 mt. slm), al confine con il Comune di Laigueglia, sale alla Madonna della Guardia (Monte Tirasso 585 mt. slm), raggiunge Punta Pisciavino a quota 598 metri - la più alta del territorio di Alassio - per scendere in direzione Est passando attraverso il Monte Castellaro e il Monte Bignone, fino a  chiudersi a mare, in direzione Sud-Est , su Capo S. Croc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 ambito è caratterizzato, per la maggior parte, da una vegetazione arbustiva ed erbacea con la presenza di praterie a garighe. Nel versante di Caso prevale il bosco termofilo a roverella; sul territorio si possono trovare nuclei di boschetti di pini mediterranei.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ul crinale spartiacque dell’ambito si individuano singoli elementi edilizi che svolgono un ruolo emergente e di connotazione paesistica sul territorio circostante, in particolare si tratta della Torre Pisana e di Madonna della Guardia.</w:t>
      </w:r>
    </w:p>
    <w:p>
      <w:pPr>
        <w:pStyle w:val="Normal"/>
        <w:pBdr>
          <w:top w:val="single" w:sz="6" w:space="1" w:color="000000"/>
          <w:left w:val="single" w:sz="6" w:space="1" w:color="000000"/>
          <w:bottom w:val="single" w:sz="6" w:space="1" w:color="000000"/>
          <w:right w:val="single" w:sz="6" w:space="1" w:color="000000"/>
        </w:pBdr>
        <w:jc w:val="both"/>
        <w:rPr/>
      </w:pPr>
      <w:r>
        <w:rPr>
          <w:sz w:val="20"/>
        </w:rPr>
        <w:t>L’ambito comprende la zona agricola</w:t>
      </w:r>
      <w:r>
        <w:rPr>
          <w:b/>
          <w:sz w:val="20"/>
        </w:rPr>
        <w:t xml:space="preserve"> E3, </w:t>
      </w:r>
      <w:r>
        <w:rPr>
          <w:sz w:val="20"/>
        </w:rPr>
        <w:t xml:space="preserve">la zona </w:t>
      </w:r>
      <w:r>
        <w:rPr>
          <w:b/>
          <w:sz w:val="20"/>
        </w:rPr>
        <w:t>FP</w:t>
      </w:r>
      <w:r>
        <w:rPr>
          <w:sz w:val="20"/>
        </w:rPr>
        <w:t xml:space="preserve"> parco dei crinali e della strada romana e la zona </w:t>
      </w:r>
      <w:r>
        <w:rPr>
          <w:b/>
          <w:sz w:val="20"/>
        </w:rPr>
        <w:t>SS</w:t>
      </w:r>
      <w:r>
        <w:rPr>
          <w:sz w:val="20"/>
        </w:rPr>
        <w:t xml:space="preserve"> zona scoscesa a forte eros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Prestazioni funzionali dell’ambito agricolo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attraversato dalla  strada provinciale Villanova-Caso e dalla viabilità secondaria che conduce a Madonna della Guardia, segue in parallelo per un tratto la linea dei crinali per poi scendere verso Vegliasco; inoltre la zona è attraversata da numerosi sentieri che percorrono l’ intero sistema dei crin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on sono previsti nuovi interventi viar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 ambito Aa6 comprende il parco comprensoriale </w:t>
      </w:r>
      <w:r>
        <w:rPr>
          <w:b/>
          <w:sz w:val="20"/>
        </w:rPr>
        <w:t xml:space="preserve">FP </w:t>
      </w:r>
      <w:r>
        <w:rPr>
          <w:sz w:val="20"/>
        </w:rPr>
        <w:t>dei crinali che prosegue con il Parco Archeologico della strada romana compreso nell’ambito Ac8.</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prevalentemente non insediato e svolge una funzione ambientale ricreativ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l’interno dell’ambito sono consentiti solo interventi di recupero de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sui fabbricati esistenti dovranno  rispettare i caratteri morfologici e tipologici di riferimento del territorio collinare di Alassio e dei nuclei antichi vicini, ricercando in tale contesto gli elementi di riferimento, con l’uso di materiali omogenei e conformi all’ambiente tradizionale, uniformandosi ai criteri di cui al Capo IV delle Nd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ovranno inoltre tutelare gli elementi di valore paesistico ambientale e vegetazionale individuati sul territorio dalla Disciplina paes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modalità di intervento per il recupero dei fabbricati  esistenti, in base all’art.26 NdA, dipende dalla ricognizione storica e materiale del fabbricato oggetto d’interv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gli edifici esistenti che non hanno particolari valori architettonici o ambientali, in caso di particolari esigenze di accessibilità, ristrutturazione viaria, di stabilità strutturale, superamento di servitù e rispetto di distacchi da strade e confini e fabbricati,  è consentita la ristrutturazione urbanistica (categ. e) mediante CEC o formazione di PdR.</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rogetti di recupero dei fabbricati esistenti  dovranno porre particolare attenzione all’inserimento della porzione volumetrica in ampliamento allo scopo di non alterare i caratteri tipologici originar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gli edifici con “valore ambientale”,  la modalità di intervento è la categoria “c1” e “c2”, ed è prescritto il mantenimento dei fronti ed i caratteri ambientali dell’organismo originari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comprende zone agricole di valore ambientale </w:t>
      </w:r>
      <w:r>
        <w:rPr>
          <w:b/>
          <w:sz w:val="20"/>
        </w:rPr>
        <w:t>E3</w:t>
      </w:r>
      <w:r>
        <w:rPr>
          <w:sz w:val="20"/>
        </w:rPr>
        <w:t xml:space="preserve"> di circa 418 ha.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comportanti aumenti volumetrici e parziali aumenti della capacità insediativa sono collegati alle opere di recupero e rifunzionalizzazione de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rticolo 26.1 delle NdA stabilisce i limiti e i criteri degli incrementi di volume consentiti nel caso di interventi su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In sintesi l’Ambito agricolo Aa6  non prevede aumenti della capacità insediativa esistent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ttuazione del Parco dei crinali (FP), coordinata con il Parco Archeologico della strada romana, è soggetta a progettazione unitaria e potrà essere autorizzata mediante accordo di programm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soggetti a CEC  eventuali  interventi di ristrutturazione urbanistica da individuarsi, in sede di aggiornamento di PUC,  per miglioramenti e razionalizzazioni delle infrastrutture presenti nelle zone agricole 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Flessibilità: pur non essendo previste a livello di massima nuove costruzioni, è ammessa la realizzazione delle attrezzature e dei servizi funzionali alla gestione ed alla fruizione del Parco fino a un massimo di 500 m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attrezzature di maggiori dimensioni si dovrà provvedere all’aggiornamento del PUC.</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Domande n°: 87; 208.</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Numero domande Ambito Aa6: 2.</w:t>
      </w:r>
    </w:p>
    <w:p>
      <w:pPr>
        <w:pStyle w:val="Normal"/>
        <w:rPr>
          <w:b/>
          <w:b/>
          <w:bCs/>
          <w:sz w:val="20"/>
        </w:rPr>
      </w:pPr>
      <w:r>
        <w:rPr>
          <w:b/>
          <w:bCs/>
          <w:sz w:val="20"/>
        </w:rPr>
      </w:r>
    </w:p>
    <w:p>
      <w:pPr>
        <w:pStyle w:val="Normal"/>
        <w:rPr/>
      </w:pPr>
      <w:r>
        <w:rPr>
          <w:b/>
          <w:bCs/>
          <w:sz w:val="20"/>
        </w:rPr>
        <w:t xml:space="preserve">87) NC/SER Ambito Aa6, zona FP. </w:t>
      </w:r>
      <w:r>
        <w:rPr>
          <w:sz w:val="20"/>
        </w:rPr>
        <w:t>Si chiede di potere realizzare un locale interrato di mc. 500 circa per ospitare apparecchiature elettroniche, con l’eliminazione di tutti gli ingombri volumetrici esistenti e delle antenne esistenti, queste ultime da sostituire con un’unica struttura a traliccio.</w:t>
      </w:r>
    </w:p>
    <w:p>
      <w:pPr>
        <w:pStyle w:val="Normal"/>
        <w:rPr>
          <w:sz w:val="20"/>
        </w:rPr>
      </w:pPr>
      <w:r>
        <w:rPr>
          <w:sz w:val="20"/>
        </w:rPr>
        <w:t>Ai sensi per paragrafo G) della scheda relativa all’Ambito Aa6 si aggiorna il PUC consentendo tale realizzazione, da sottoporre a C.e.c. e a verifica di impatto ambientale, se del caso.</w:t>
      </w:r>
    </w:p>
    <w:p>
      <w:pPr>
        <w:pStyle w:val="Normal"/>
        <w:rPr>
          <w:color w:val="FF0000"/>
          <w:sz w:val="20"/>
        </w:rPr>
      </w:pPr>
      <w:r>
        <w:rPr>
          <w:color w:val="FF0000"/>
          <w:sz w:val="20"/>
        </w:rPr>
        <w:t>La domanda è inserita in PA.</w:t>
      </w:r>
    </w:p>
    <w:p>
      <w:pPr>
        <w:pStyle w:val="Normal"/>
        <w:rPr/>
      </w:pPr>
      <w:r>
        <w:rPr>
          <w:b/>
          <w:bCs/>
          <w:sz w:val="20"/>
          <w:u w:val="single"/>
        </w:rPr>
        <w:t>208) NC/AA Ambito Aa6, zona E1 (?).</w:t>
      </w:r>
      <w:r>
        <w:rPr>
          <w:sz w:val="20"/>
        </w:rPr>
        <w:t xml:space="preserve"> Superficie di proprietà mq. 5.370; volume realizzabile mc. 161 (?).</w:t>
      </w:r>
    </w:p>
    <w:p>
      <w:pPr>
        <w:pStyle w:val="Normal"/>
        <w:rPr>
          <w:sz w:val="20"/>
        </w:rPr>
      </w:pPr>
      <w:r>
        <w:rPr>
          <w:sz w:val="20"/>
        </w:rPr>
        <w:t>La domanda è incompleta e di difficile localizzazione. Ad una verifica i terreni di proprietà rientrano in zona E3 o FP e pertanto non sono edificabili.</w:t>
      </w:r>
    </w:p>
    <w:p>
      <w:pPr>
        <w:pStyle w:val="Normal"/>
        <w:rPr/>
      </w:pPr>
      <w:r>
        <w:rPr>
          <w:color w:val="FF0000"/>
          <w:sz w:val="20"/>
        </w:rPr>
        <w:t>La domanda non è inserita in PA</w:t>
      </w:r>
      <w:r>
        <w:rPr>
          <w:sz w:val="20"/>
        </w:rPr>
        <w:t>.</w:t>
      </w:r>
    </w:p>
    <w:p>
      <w:pPr>
        <w:pStyle w:val="Normal"/>
        <w:rPr>
          <w:sz w:val="20"/>
        </w:rPr>
      </w:pPr>
      <w:r>
        <w:rPr>
          <w:sz w:val="20"/>
        </w:rPr>
      </w:r>
    </w:p>
    <w:p>
      <w:pPr>
        <w:pStyle w:val="Heading7"/>
        <w:rPr/>
      </w:pPr>
      <w:r>
        <w:rPr/>
        <w:t>INFRASTRUTTURE  E  SERVIZI</w:t>
      </w:r>
    </w:p>
    <w:p>
      <w:pPr>
        <w:pStyle w:val="Normal"/>
        <w:rPr>
          <w:sz w:val="20"/>
        </w:rPr>
      </w:pPr>
      <w:r>
        <w:rPr>
          <w:sz w:val="20"/>
        </w:rPr>
        <w:t>Nell’Ambito Aa6 non è prevista l’attuazione di particolari infrastrutture e servizi.</w:t>
      </w:r>
    </w:p>
    <w:p>
      <w:pPr>
        <w:pStyle w:val="Normal"/>
        <w:rPr>
          <w:sz w:val="20"/>
        </w:rPr>
      </w:pPr>
      <w:r>
        <w:rPr>
          <w:sz w:val="20"/>
        </w:rPr>
        <w:t>Gli oneri di urbanizzazione relativi alla domanda n°87) vengono stimati in :</w:t>
      </w:r>
    </w:p>
    <w:p>
      <w:pPr>
        <w:pStyle w:val="Normal"/>
        <w:numPr>
          <w:ilvl w:val="0"/>
          <w:numId w:val="2"/>
        </w:numPr>
        <w:rPr>
          <w:sz w:val="20"/>
        </w:rPr>
      </w:pPr>
      <w:r>
        <w:rPr>
          <w:sz w:val="20"/>
        </w:rPr>
        <w:t xml:space="preserve">superficie di riferimento mq. 150 circa </w:t>
      </w:r>
    </w:p>
    <w:p>
      <w:pPr>
        <w:pStyle w:val="Normal"/>
        <w:numPr>
          <w:ilvl w:val="0"/>
          <w:numId w:val="2"/>
        </w:numPr>
        <w:rPr>
          <w:sz w:val="20"/>
        </w:rPr>
      </w:pPr>
      <w:r>
        <w:rPr>
          <w:sz w:val="20"/>
        </w:rPr>
        <w:t xml:space="preserve">onere di urbanizzazione 107,00 euro per mq </w:t>
      </w:r>
    </w:p>
    <w:p>
      <w:pPr>
        <w:pStyle w:val="Normal"/>
        <w:numPr>
          <w:ilvl w:val="0"/>
          <w:numId w:val="2"/>
        </w:numPr>
        <w:rPr>
          <w:sz w:val="20"/>
        </w:rPr>
      </w:pPr>
      <w:r>
        <w:rPr>
          <w:sz w:val="20"/>
        </w:rPr>
        <w:t>onere mq. 150 x 107,0 = 16.050 euro.</w:t>
      </w:r>
    </w:p>
    <w:p>
      <w:pPr>
        <w:pStyle w:val="Normal"/>
        <w:rPr>
          <w:sz w:val="20"/>
        </w:rPr>
      </w:pPr>
      <w:r>
        <w:rPr>
          <w:sz w:val="20"/>
        </w:rPr>
      </w:r>
    </w:p>
    <w:p>
      <w:pPr>
        <w:pStyle w:val="Normal"/>
        <w:rPr>
          <w:sz w:val="20"/>
        </w:rPr>
      </w:pPr>
      <w:r>
        <w:rPr>
          <w:sz w:val="20"/>
        </w:rPr>
      </w:r>
    </w:p>
    <w:p>
      <w:pPr>
        <w:pStyle w:val="Normal"/>
        <w:jc w:val="both"/>
        <w:rPr>
          <w:b/>
          <w:b/>
          <w:bCs/>
          <w:sz w:val="20"/>
          <w:u w:val="single"/>
        </w:rPr>
      </w:pPr>
      <w:r>
        <w:rPr>
          <w:b/>
          <w:bCs/>
          <w:sz w:val="20"/>
          <w:u w:val="single"/>
        </w:rPr>
      </w:r>
    </w:p>
    <w:p>
      <w:pPr>
        <w:pStyle w:val="Normal"/>
        <w:rPr>
          <w:b/>
          <w:b/>
          <w:bCs/>
          <w:sz w:val="20"/>
          <w:u w:val="single"/>
        </w:rPr>
      </w:pPr>
      <w:r>
        <w:rPr>
          <w:b/>
          <w:bCs/>
          <w:sz w:val="20"/>
          <w:u w:val="single"/>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u w:val="single"/>
    </w:rPr>
  </w:style>
  <w:style w:type="character" w:styleId="WW8Num8z0">
    <w:name w:val="WW8Num8z0"/>
    <w:qFormat/>
    <w:rPr>
      <w:b/>
      <w:u w:val="single"/>
    </w:rPr>
  </w:style>
  <w:style w:type="character" w:styleId="WW8Num9z0">
    <w:name w:val="WW8Num9z0"/>
    <w:qFormat/>
    <w:rPr/>
  </w:style>
  <w:style w:type="character" w:styleId="WW8Num10z0">
    <w:name w:val="WW8Num10z0"/>
    <w:qFormat/>
    <w:rPr>
      <w:b/>
      <w:u w:val="singl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5:26:00Z</dcterms:created>
  <dc:creator>Claudio Buscaglia</dc:creator>
  <dc:description/>
  <dc:language>en-US</dc:language>
  <cp:lastModifiedBy>Your User Name</cp:lastModifiedBy>
  <dcterms:modified xsi:type="dcterms:W3CDTF">2002-09-21T17:06:00Z</dcterms:modified>
  <cp:revision>10</cp:revision>
  <dc:subject/>
  <dc:title>PROGRAMMA  DI  ATTUAZIONE 2002-2004</dc:title>
</cp:coreProperties>
</file>