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a5</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L’ambito</w:t>
      </w:r>
      <w:r>
        <w:rPr>
          <w:b/>
          <w:sz w:val="20"/>
        </w:rPr>
        <w:t xml:space="preserve"> Aa5</w:t>
      </w:r>
      <w:r>
        <w:rPr>
          <w:sz w:val="20"/>
        </w:rPr>
        <w:t xml:space="preserve"> ha un’estensione di circa 125,5  ha ed è  collocato sul versante interno verso Villanova,  oltre il crinale di Madonna della Guardia ed è delimitato a Ovest dal tracciato dell’autostrada Ge-Savona-XXMiglia, ad Est dalla strada che conduce a Caso e a Nord dal confine con Albeng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attraversato dal Rio Caso, è caratterizzato da aree coltivate a uliveto, circondate da vaste zone di  bosco termofilo a roverella, con relitti e boschetti di pini mediterranei. Nelle aree adiacenti l’Autostrada vi sono zone prive di vegetazione, oggetto di erosione superficiale con movimenti franosi, che rappresentano elementi di contrasto ambient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comprende le zone agricole </w:t>
      </w:r>
      <w:r>
        <w:rPr>
          <w:b/>
          <w:sz w:val="20"/>
        </w:rPr>
        <w:t>E1, E3</w:t>
      </w:r>
      <w:r>
        <w:rPr>
          <w:sz w:val="20"/>
        </w:rPr>
        <w:t xml:space="preserve"> e la zona </w:t>
      </w:r>
      <w:r>
        <w:rPr>
          <w:b/>
          <w:sz w:val="20"/>
        </w:rPr>
        <w:t xml:space="preserve">CE14 </w:t>
      </w:r>
      <w:r>
        <w:rPr>
          <w:sz w:val="20"/>
        </w:rPr>
        <w:t xml:space="preserve">di agglomerazione rurale e presidio del territorio collinar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Prestazioni funzionali dell’ambito agricolo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attraversato dalla  strada provinciale Villanova-Caso-Madonna della Guard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on sono previsti nuovi interventi viar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non ci sono specifiche previsioni di servizi pubblici. Il PA dovrà programmare, nel contesto delle iniziative pubbliche di ristrutturazione del sistema viario ovvero di convenzionamento di iniziative private nelle zone E, la realizzazione delle seguenti opere di urbanizzazion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aree pubbliche di servizio connesse alla viabilità destinate alla sosta, alla manovra e alla raccolta RSU.</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completamento delle reti infrastrutturali (acque bianche, acque nere e acquedotto) secondo i piani e regolamenti di settor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Le destinazioni urbanistiche prevalenti dell’Ambito sono la residenza rurale RA, la residenza primaria RP.</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All’interno dell’ambito sono previsti interventi di recupero dei fabbricati esistenti ed interventi di nuova realizzazione. </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nuova edificazione e gli interventi sui fabbricati esistenti dovranno  rispettare i caratteri morfologici e tipologici di riferimento del territorio collinare di Alassio e dei nuclei antichi di Caso (Ac6), ricercando in tale contesto gli elementi di riferimento, con l’uso di materiali omogenei e conformi all’ambiente tradizionale, uniformandosi ai criteri di cui al Capo IV delle NdA.</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insediamento nelle zone CE dovrà essere organizzato per edifici isolati o a schiera nel rispetto dei parametri Fmax  stabili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non dovranno comportare la realizzazione di nuovi sistemi stradali  ma appoggiarsi su quelli vicinali esistenti che andranno ampliati e potenziati. Sono consentiti solo nuovi allacciamenti stradali di uno sviluppo massimo di 20 metri e con pendenze non superiori al 2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 escluso qualsiasi intervento che non preveda l’allacciamento alle reti dei pubblici servizi e non consenta un’accessibilità veicolare a meno di 50 metri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Sono vietate opere di disboscamento di alberi di alto fusto, compresi gli ulivi presenti. Sono vietate opere di rimodellazione del suolo che comportino scavi  con un fronte superiore ai 250 cm. Gli edifici devono seguire l’andamento naturale del suolo; è vietata la realizzazione di volumi interrati esterni alla superficie coperta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ovranno inoltre tutelare gli elementi di valore paesistico ambientale e vegetazionale individuati sul territorio dalla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modalità di intervento per il recupero dei fabbricati  esistenti, in base all’art.26 NdA, dipende dalla ricognizione storica e materiale del fabbricato oggetto d’interv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esistenti che non hanno particolari valori architettonici o ambientali, in caso di particolari esigenze di accessibilità, ristrutturazione viaria, di stabilità strutturale, superamento di servitù e rispetto di distacchi da strade e confini e fabbricati,  è consentita la ristrutturazione urbanistica (categ. e) mediante CEC o formazione di PdR.</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rogetti di recupero dei fabbricati esistenti  dovranno porre particolare attenzione all’inserimento della porzione volumetrica in ampliamento allo scopo di non alterare i caratteri tipologici originari.</w:t>
      </w:r>
    </w:p>
    <w:p>
      <w:pPr>
        <w:pStyle w:val="Corpodeltesto3"/>
        <w:rPr>
          <w:szCs w:val="24"/>
        </w:rPr>
      </w:pPr>
      <w:r>
        <w:rPr>
          <w:szCs w:val="24"/>
        </w:rPr>
        <w:t>Per gli edifici con “valore ambientale”,  la modalità di intervento è la categoria “c1” e “c2”, ed è prescritto il mantenimento dei fronti ed i caratteri ambientali dell’organismo originari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comprende zone agricole </w:t>
      </w:r>
      <w:r>
        <w:rPr>
          <w:b/>
          <w:sz w:val="20"/>
        </w:rPr>
        <w:t>E1</w:t>
      </w:r>
      <w:r>
        <w:rPr>
          <w:sz w:val="20"/>
        </w:rPr>
        <w:t xml:space="preserve"> per 46,3 ha e zone agricole di valore ambientale </w:t>
      </w:r>
      <w:r>
        <w:rPr>
          <w:b/>
          <w:sz w:val="20"/>
        </w:rPr>
        <w:t>E3</w:t>
      </w:r>
      <w:r>
        <w:rPr>
          <w:sz w:val="20"/>
        </w:rPr>
        <w:t xml:space="preserve"> di 72,2 ha, per un totale di 115 h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E’ presente inoltre una zona CE, </w:t>
      </w:r>
      <w:r>
        <w:rPr>
          <w:b/>
          <w:sz w:val="20"/>
        </w:rPr>
        <w:t>CE14</w:t>
      </w:r>
      <w:r>
        <w:rPr>
          <w:sz w:val="20"/>
        </w:rPr>
        <w:t xml:space="preserve"> di 7,0 ha con un incremento volumetrico di 4.00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tri interventi comportanti aumenti volumetrici e parziali aumenti della capacità insediativa sono collegati alle opere di recupero e rifunzionalizz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ticolo 26.1 delle NdA stabilisce i limiti e i criteri degli incrementi di volume consentiti nel caso di interventi su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 xml:space="preserve">In sintesi l’Ambito agricolo  </w:t>
      </w:r>
      <w:r>
        <w:rPr>
          <w:b/>
          <w:sz w:val="20"/>
          <w:u w:val="single"/>
        </w:rPr>
        <w:t>Aa5</w:t>
      </w:r>
      <w:r>
        <w:rPr>
          <w:sz w:val="20"/>
          <w:u w:val="single"/>
        </w:rPr>
        <w:t xml:space="preserve"> prevede aumenti della capacità insediativa esistente fino a un massimo del  20 %, con una soglia massima in valore assoluto di  3.0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pPr>
      <w:r>
        <w:rPr>
          <w:sz w:val="20"/>
        </w:rPr>
        <w:t>I parametri urbanistici ed edilizi a livello di singola zona sono definiti dalle Tabelle e dalle Norme di Attuazione.</w:t>
      </w:r>
      <w:r>
        <w:rPr>
          <w:b/>
          <w:sz w:val="20"/>
        </w:rPr>
        <w:t xml:space="preserve">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Gli interventi di nuova costruzione relativi all’ambito devono essere previsti dal PA o in termini specifici, oppure in termini di soglia dimensionale massima attuabile nell’arco di previsione del programma.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Sono soggetti a CEC gli interventi di nuova costruzione all’interno delle zone E e dei comparti CE, secondo le unità minime di intervento stabilite nelle Tabelle. Per l’attuazione della zona </w:t>
      </w:r>
      <w:r>
        <w:rPr>
          <w:b/>
          <w:sz w:val="20"/>
        </w:rPr>
        <w:t xml:space="preserve">CE14 </w:t>
      </w:r>
      <w:r>
        <w:rPr>
          <w:sz w:val="20"/>
        </w:rPr>
        <w:t xml:space="preserve"> è necessaria la predisposizione di SOI a livello di intero compar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di ristrutturazione urbanistica nelle zone agricole 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Fatte salve le limitate correzioni rientranti nella flessibilità del Piano, la suddivisione delle singole zone urbanistiche all’interno dell’Ambito </w:t>
      </w:r>
      <w:r>
        <w:rPr>
          <w:b/>
          <w:sz w:val="20"/>
        </w:rPr>
        <w:t xml:space="preserve">Aa5 </w:t>
      </w:r>
      <w:r>
        <w:rPr>
          <w:sz w:val="20"/>
        </w:rPr>
        <w:t xml:space="preserve">può essere modificata, </w:t>
      </w:r>
      <w:r>
        <w:rPr>
          <w:sz w:val="20"/>
          <w:u w:val="single"/>
        </w:rPr>
        <w:t>in sede di formazione del PA,</w:t>
      </w:r>
      <w:r>
        <w:rPr>
          <w:sz w:val="20"/>
        </w:rPr>
        <w:t xml:space="preserve"> con il procedimento dell’aggiornamento di cui all’art.43 LUR, nel rispetto delle disposizioni di cui al paragrafo C), delle risultanze della Disciplina Paesistica puntuale e dello studio geologico del Piano, e solamente ove non comporti incremento del carico insediativo, provvedendo se del caso a compensazioni della potenzialità insediativa fra le varie zone da riperimetrare. Tali aggiornamenti devono rispettare la soglia massima di incremento prevista per l’Ambi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 base all’art.14, terzo comma delle NdA, con il procedimento dell’aggiornamento in sede di formazione di PA e a seguito della presentazione di programmi aziendali, alcune parti idonee del territorio dell’Ambito comprese nelle zone E2 potranno essere trasferite in zona E1 produttiva, nel rispetto della disciplina paesistica e vegetazionale vigente.</w:t>
      </w:r>
    </w:p>
    <w:p>
      <w:pPr>
        <w:pStyle w:val="Normal"/>
        <w:jc w:val="both"/>
        <w:rPr>
          <w:b/>
          <w:b/>
          <w:sz w:val="20"/>
        </w:rPr>
      </w:pPr>
      <w:r>
        <w:rPr>
          <w:b/>
          <w:sz w:val="20"/>
        </w:rPr>
      </w:r>
    </w:p>
    <w:p>
      <w:pPr>
        <w:pStyle w:val="Normal"/>
        <w:jc w:val="both"/>
        <w:rPr/>
      </w:pPr>
      <w:r>
        <w:rPr>
          <w:b/>
          <w:sz w:val="20"/>
          <w:u w:val="single"/>
        </w:rPr>
        <w:t>173) AA Ambito Aa5 zona CE14</w:t>
      </w:r>
      <w:r>
        <w:rPr>
          <w:b/>
          <w:sz w:val="20"/>
        </w:rPr>
        <w:t>.</w:t>
      </w:r>
      <w:r>
        <w:rPr>
          <w:bCs/>
          <w:sz w:val="20"/>
        </w:rPr>
        <w:t xml:space="preserve"> Superficie di proprietà mq. 4180, volume realizzabile circa 300 mc.</w:t>
      </w:r>
    </w:p>
    <w:p>
      <w:pPr>
        <w:pStyle w:val="Normal"/>
        <w:jc w:val="both"/>
        <w:rPr/>
      </w:pPr>
      <w:r>
        <w:rPr>
          <w:bCs/>
          <w:sz w:val="20"/>
        </w:rPr>
        <w:t>La zona è allacciata al depuratore di Caso.</w:t>
      </w:r>
      <w:r>
        <w:rPr>
          <w:bCs/>
          <w:color w:val="FF0000"/>
          <w:sz w:val="20"/>
        </w:rPr>
        <w:t>La domanda è inserita nel PA.</w:t>
      </w:r>
    </w:p>
    <w:p>
      <w:pPr>
        <w:pStyle w:val="Normal"/>
        <w:jc w:val="both"/>
        <w:rPr/>
      </w:pPr>
      <w:r>
        <w:rPr>
          <w:b/>
          <w:sz w:val="20"/>
          <w:u w:val="single"/>
        </w:rPr>
        <w:t>227) PEE Ambito Aa5, zona E1.</w:t>
      </w:r>
      <w:r>
        <w:rPr>
          <w:b/>
          <w:sz w:val="20"/>
        </w:rPr>
        <w:t xml:space="preserve"> </w:t>
      </w:r>
      <w:r>
        <w:rPr>
          <w:bCs/>
          <w:sz w:val="20"/>
        </w:rPr>
        <w:t>Superficie di proprietà mq. 6.055, volume esistente mc. 223. Si chiede di ristrutturare un fabbricato rurale esistente con gli incrementi volumetrici previsti dal PUC; si chiede inoltre uno spostamento (non ben definito) del fabbricato stesso verso Nord. L’intervento di ristrutturazione con ampliamento non è soggetto al PA in quanto si tratta di concessione edilizia diretta. Se invece lo spostamento del sedime  del fabbricato corrispondesse ad un intervento di ristrutturazione urbanistica sarebbe soggetto a c.e.c.  e, comunque, non potrebbe usufruire degli incrementi volumetrici previsti, oltre ad essere limitato ai soli casi ammessi dal PUC.</w:t>
      </w:r>
    </w:p>
    <w:p>
      <w:pPr>
        <w:pStyle w:val="Normal"/>
        <w:jc w:val="both"/>
        <w:rPr>
          <w:bCs/>
          <w:sz w:val="20"/>
        </w:rPr>
      </w:pPr>
      <w:r>
        <w:rPr>
          <w:bCs/>
          <w:sz w:val="20"/>
        </w:rPr>
        <w:t>La domanda non contiene elementi sufficienti per la localizzazione dell’intervento e per la verifica della reale modalità con cui si intenderebbe operare.</w:t>
      </w:r>
    </w:p>
    <w:p>
      <w:pPr>
        <w:pStyle w:val="Normal"/>
        <w:jc w:val="both"/>
        <w:rPr>
          <w:bCs/>
          <w:color w:val="FF0000"/>
          <w:sz w:val="20"/>
        </w:rPr>
      </w:pPr>
      <w:r>
        <w:rPr>
          <w:bCs/>
          <w:color w:val="FF0000"/>
          <w:sz w:val="20"/>
        </w:rPr>
        <w:t>L’intervento non è inserito in PA.</w:t>
      </w:r>
    </w:p>
    <w:p>
      <w:pPr>
        <w:pStyle w:val="Normal"/>
        <w:jc w:val="both"/>
        <w:rPr>
          <w:b/>
          <w:b/>
          <w:bCs/>
          <w:color w:val="FF0000"/>
          <w:sz w:val="20"/>
        </w:rPr>
      </w:pPr>
      <w:r>
        <w:rPr>
          <w:b/>
          <w:bCs/>
          <w:color w:val="FF0000"/>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bCs/>
          <w:i/>
          <w:i/>
          <w:iCs/>
          <w:sz w:val="20"/>
          <w:u w:val="single"/>
        </w:rPr>
      </w:pPr>
      <w:r>
        <w:rPr>
          <w:b/>
          <w:bCs/>
          <w:i/>
          <w:iCs/>
          <w:sz w:val="20"/>
          <w:u w:val="single"/>
        </w:rPr>
        <w:t>SOGLIA INCREMENTO AMBITO AA5 mq. 3.000 di Sl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173) Superficie di proprietà mq. 4.180, volume realizzabile circa 300 mc, pari a 100 mq. di Sla.</w:t>
      </w:r>
    </w:p>
    <w:p>
      <w:pPr>
        <w:pStyle w:val="Normal"/>
        <w:pBdr>
          <w:top w:val="single" w:sz="4" w:space="1" w:color="000000"/>
          <w:left w:val="single" w:sz="4" w:space="4" w:color="000000"/>
          <w:bottom w:val="single" w:sz="4" w:space="1" w:color="000000"/>
          <w:right w:val="single" w:sz="4" w:space="4" w:color="000000"/>
        </w:pBdr>
        <w:jc w:val="both"/>
        <w:rPr>
          <w:b/>
          <w:b/>
          <w:bCs/>
          <w:sz w:val="20"/>
          <w:u w:val="single"/>
        </w:rPr>
      </w:pPr>
      <w:r>
        <w:rPr>
          <w:b/>
          <w:bCs/>
          <w:sz w:val="20"/>
          <w:u w:val="single"/>
        </w:rPr>
        <w:t>Le domande inserite in PA raggiungono circa il 3,3% della soglia massima di Ambito.</w:t>
      </w:r>
    </w:p>
    <w:p>
      <w:pPr>
        <w:pStyle w:val="Normal"/>
        <w:jc w:val="both"/>
        <w:rPr>
          <w:b/>
          <w:b/>
          <w:bCs/>
          <w:sz w:val="20"/>
          <w:u w:val="single"/>
        </w:rPr>
      </w:pPr>
      <w:r>
        <w:rPr>
          <w:b/>
          <w:bCs/>
          <w:sz w:val="20"/>
          <w:u w:val="single"/>
        </w:rPr>
      </w:r>
    </w:p>
    <w:p>
      <w:pPr>
        <w:pStyle w:val="Heading7"/>
        <w:rPr/>
      </w:pPr>
      <w:r>
        <w:rPr/>
        <w:t>INFRASTRUTTURE  E  SERVIZI</w:t>
      </w:r>
    </w:p>
    <w:p>
      <w:pPr>
        <w:pStyle w:val="Normal"/>
        <w:rPr>
          <w:sz w:val="20"/>
        </w:rPr>
      </w:pPr>
      <w:r>
        <w:rPr>
          <w:sz w:val="20"/>
        </w:rPr>
        <w:t>Nell’Ambito Aa5 non è prevista l’attuazione di particolari infrastrutture e servizi, salvo le seguenti:</w:t>
      </w:r>
    </w:p>
    <w:p>
      <w:pPr>
        <w:pStyle w:val="Normal"/>
        <w:numPr>
          <w:ilvl w:val="0"/>
          <w:numId w:val="2"/>
        </w:numPr>
        <w:rPr>
          <w:sz w:val="20"/>
        </w:rPr>
      </w:pPr>
      <w:r>
        <w:rPr>
          <w:sz w:val="20"/>
        </w:rPr>
        <w:t>nuovi allacciamenti alla fognatura comunale (depuratore di Caso);</w:t>
      </w:r>
    </w:p>
    <w:p>
      <w:pPr>
        <w:pStyle w:val="Normal"/>
        <w:numPr>
          <w:ilvl w:val="0"/>
          <w:numId w:val="2"/>
        </w:numPr>
        <w:rPr>
          <w:sz w:val="20"/>
        </w:rPr>
      </w:pPr>
      <w:r>
        <w:rPr>
          <w:sz w:val="20"/>
        </w:rPr>
        <w:t>piccole aree di sosta e di manovra lungo la viabilità minore da realizzarsi a scomputo parziale degli oneri di urbanizzazione nell’ambito delle zone CE e delle zone E1, nei casi in cui sia giudicato utile ad insindacabile giudizio del Comune;</w:t>
      </w:r>
    </w:p>
    <w:p>
      <w:pPr>
        <w:pStyle w:val="Normal"/>
        <w:numPr>
          <w:ilvl w:val="0"/>
          <w:numId w:val="2"/>
        </w:numPr>
        <w:rPr>
          <w:sz w:val="20"/>
        </w:rPr>
      </w:pPr>
      <w:r>
        <w:rPr>
          <w:sz w:val="20"/>
        </w:rPr>
        <w:t>aree per la raccolta RSU lungo la viabilità principale e minore  nei casi in cui sia giudicato utile ad insindacabile giudizio del Comune.</w:t>
      </w:r>
    </w:p>
    <w:p>
      <w:pPr>
        <w:pStyle w:val="Normal"/>
        <w:rPr>
          <w:sz w:val="20"/>
        </w:rPr>
      </w:pPr>
      <w:r>
        <w:rPr>
          <w:sz w:val="20"/>
        </w:rPr>
      </w:r>
    </w:p>
    <w:p>
      <w:pPr>
        <w:pStyle w:val="Normal"/>
        <w:rPr>
          <w:sz w:val="20"/>
        </w:rPr>
      </w:pPr>
      <w:r>
        <w:rPr>
          <w:sz w:val="20"/>
        </w:rPr>
      </w:r>
    </w:p>
    <w:p>
      <w:pPr>
        <w:pStyle w:val="Normal"/>
        <w:rPr>
          <w:sz w:val="20"/>
        </w:rPr>
      </w:pPr>
      <w:r>
        <w:rPr>
          <w:sz w:val="20"/>
        </w:rPr>
        <w:t>Gli oneri di urbanizzazione relativi alle opere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inseriti ammontano a  100 mq di SLA pari a circa 90 mq di superficie di riferimento.</w:t>
      </w:r>
    </w:p>
    <w:p>
      <w:pPr>
        <w:pStyle w:val="Normal"/>
        <w:rPr>
          <w:sz w:val="20"/>
        </w:rPr>
      </w:pPr>
      <w:r>
        <w:rPr>
          <w:sz w:val="20"/>
        </w:rPr>
        <w:t>L’ammontare degli oneri stimato è di:</w:t>
      </w:r>
    </w:p>
    <w:p>
      <w:pPr>
        <w:pStyle w:val="Normal"/>
        <w:rPr>
          <w:sz w:val="20"/>
        </w:rPr>
      </w:pPr>
      <w:r>
        <w:rPr>
          <w:sz w:val="20"/>
        </w:rPr>
        <w:tab/>
        <w:t>- quota costo costruzione 90 mq x 38,64 =</w:t>
        <w:tab/>
        <w:t xml:space="preserve">    3.477,60 euro</w:t>
      </w:r>
    </w:p>
    <w:p>
      <w:pPr>
        <w:pStyle w:val="Normal"/>
        <w:rPr>
          <w:sz w:val="20"/>
        </w:rPr>
      </w:pPr>
      <w:r>
        <w:rPr>
          <w:sz w:val="20"/>
        </w:rPr>
        <w:tab/>
        <w:t>- quota opere urbanizz.  90 x 120,37 =</w:t>
        <w:tab/>
        <w:t xml:space="preserve">  </w:t>
        <w:tab/>
        <w:t xml:space="preserve">  10.833,30 euro</w:t>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r>
    </w:p>
    <w:p>
      <w:pPr>
        <w:pStyle w:val="Normal"/>
        <w:rPr>
          <w:sz w:val="20"/>
        </w:rPr>
      </w:pPr>
      <w:r>
        <w:rPr>
          <w:sz w:val="20"/>
        </w:rPr>
        <w:t xml:space="preserve">- quota costa costruzione </w:t>
        <w:tab/>
        <w:tab/>
        <w:t xml:space="preserve">  3.477 euro</w:t>
      </w:r>
    </w:p>
    <w:p>
      <w:pPr>
        <w:pStyle w:val="Normal"/>
        <w:rPr>
          <w:sz w:val="20"/>
        </w:rPr>
      </w:pPr>
      <w:r>
        <w:rPr>
          <w:sz w:val="20"/>
        </w:rPr>
        <w:t>- quota urbanizzazioni</w:t>
        <w:tab/>
        <w:tab/>
        <w:tab/>
        <w:t xml:space="preserve">  5.400 euro</w:t>
      </w:r>
    </w:p>
    <w:p>
      <w:pPr>
        <w:pStyle w:val="Normal"/>
        <w:rPr>
          <w:sz w:val="20"/>
        </w:rPr>
      </w:pPr>
      <w:r>
        <w:rPr>
          <w:sz w:val="20"/>
        </w:rPr>
        <w:tab/>
        <w:t>TOTALE</w:t>
        <w:tab/>
        <w:tab/>
        <w:tab/>
        <w:t xml:space="preserve">  8.877  EURO</w:t>
      </w:r>
    </w:p>
    <w:p>
      <w:pPr>
        <w:pStyle w:val="Normal"/>
        <w:jc w:val="both"/>
        <w:rPr>
          <w:b/>
          <w:b/>
          <w:bCs/>
          <w:sz w:val="20"/>
          <w:u w:val="single"/>
        </w:rPr>
      </w:pPr>
      <w:r>
        <w:rPr>
          <w:b/>
          <w:bCs/>
          <w:sz w:val="20"/>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u w:val="single"/>
    </w:rPr>
  </w:style>
  <w:style w:type="character" w:styleId="WW8Num7z0">
    <w:name w:val="WW8Num7z0"/>
    <w:qFormat/>
    <w:rPr>
      <w:b/>
      <w:u w:val="singl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3:22:00Z</dcterms:created>
  <dc:creator>Claudio Buscaglia</dc:creator>
  <dc:description/>
  <dc:language>en-US</dc:language>
  <cp:lastModifiedBy>Your User Name</cp:lastModifiedBy>
  <cp:lastPrinted>2002-06-20T18:58:00Z</cp:lastPrinted>
  <dcterms:modified xsi:type="dcterms:W3CDTF">2002-09-30T16:00:00Z</dcterms:modified>
  <cp:revision>13</cp:revision>
  <dc:subject/>
  <dc:title>PROGRAMMA  DI  ATTUAZIONE 2002-2004</dc:title>
</cp:coreProperties>
</file>