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Heading3"/>
        <w:rPr/>
      </w:pPr>
      <w:r>
        <w:rPr/>
        <w:t>DISTRETTO Dt3</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del distretto sotto il profilo paesistico ambient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nche in riferimento al PTC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stensione del distretto è di circa 33 ettari, con una volumetria esistente di circa 126.000 mc ed una densità media di circa 3.800 mc/h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di trasformazione si estende lungo la strada provinciale per Moglio, oltre  Madonna delle Grazie, fino alla regione S. Anna ed è delimitato a Ovest  per un lungo tratto dal Rio della Liggia, che fa parte delle acque pubbliche e scorre fino alla zona di Loreto (C1,2) a cielo libero, mentre nella parte a valle è tombina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nucleo antico di Madonna delle Grazie è collocato a valle del distretto, ma è comunque un elemento di riferimento di questo ambito paesist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 espansione urbana è di tipo estensivo, si sviluppa principalmente lungo la viabilità per Moglio ed è caratterizzata da una morfologia rada, con tipologie a ville unifamiliari di 2-3 piani fuori terra e con pertinenze a giardino e a par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frequenti le inclusioni di edifici degli anni  ‘50- ‘60, con tipi edilizi di 4-5 pian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 parte Nord-Est del distretto l’insediamento si appoggia su di una trama viaria tortuosa, con forti pendenze e carreggiate  limita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A valle del distretto si ha la presenza dell’insediamento di villa di impianto storico, della seconda metà dell’800 ed i primi decenni del ‘900; si tratta di ville turistiche e mantengono ancora una loro riconoscibilità nel paesaggio di Alassi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arte del distretto, in particolare nelle zone più alte (V13, C2,3, C2,8), è coltivato ad uliveto ed in queste aree è diffusa la presenza di fabbricati precari per ricovero attrezzi o simili.</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Si segnala la presenza di alcune emergenze vegetazionali, una in adiacenza a Madonna delle Grazie ed un’altra, di dimensioni più modeste ma interamente collocata nel distretto, in prossimità della ex 167 di Lore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della trasformazione sotto il profilo delle prestazioni funzionali (infrastrutture, dotazione servizi e sviluppo o trasformazione dell’insediament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viabilità principale resta la strada per Moglio alla quale si aggiunge un nuovo tratto di viabilità che, attraverso la 167 di Loreto (C1,2), si collega al Distretto Dt2 con nuove possibilità di connessione al centro di Alassio e all’Aurelia Bis.</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versante Nord-Est del distretto sono previsti alcuni nuovi tratti stradali di connessione e “ricucitura”  della viabilità preesistente che realizzano un sistema di collegamenti minori al servizio delle zone B2,18; B2,17 e C2,3.</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Da questo nuovo anello stradale minore, all’altezza della zona V13, inizia un tracciato stradale interpoderale che si collega alla frazione di Solva. Il Piano prevede il potenziamento e la ristrutturazione di tale strad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complesso le condizioni di mobilità e di accessibilità del Distretto sono notevolmente potenziat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non prevede una particolare concentrazione di servizi pubblici o ad uso pubblico, gravitando direttamente sul nuovo sistema di servizi previsto nel Distretto Dt2 e nell’Ambito Ar3 (Parco di Costa Lupa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Nel distretto è previsto un parco con attrezzature sportive all’aperto ad uso pubblico di 41.525 mq (V13) ed una porzione di 8.050 mq di verde attrezzato V12.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Distretto è consentita la realizzazione di parcheggi ed autorimesse a servizio delle zone di espansione e di completamento collinare, in base alle NdA del Piano, oltre ad un parcheggio all’aperto di 4.000 mq (P14).</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nella zona turistica ricettiva di nuovo impianto T2,1 come destinazione accessoria, è consentita la realizzazione di  autorimess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 di sotto del campo sportivo in zona V12 è prevista un autorimessa interrata privata convenzionata di oltre 5.0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on è prevista una particolare concentrazione di parcheggi pubblici considerato il ruolo prevalentemente residenziale privato del Distrett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e destinazioni  prevalenti del distretto sono la  residenza e il turismo (TA-TV).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E’ presente il comparto turistico di nuovo impianto </w:t>
      </w:r>
      <w:r>
        <w:rPr>
          <w:b/>
          <w:sz w:val="20"/>
        </w:rPr>
        <w:t>T2,1</w:t>
      </w:r>
      <w:r>
        <w:rPr>
          <w:sz w:val="20"/>
        </w:rPr>
        <w:t xml:space="preserve"> per nuove strutture turistico ricettive e per plessi di servizi integrativi all’offerta turisti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funzioni accessorie ammesse sono i servizi, i plessi polifunzionali (PL) e le autorimesse (AU). Non sono ammesse destinazioni commerciali di tipo CO3.</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ll’intervento e requisiti qualitativi (esiti operativi della disciplina paesistica puntual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1.</w:t>
        <w:tab/>
        <w:t>morfologia e tipologia degli interventi edilizi di nuova costruzione o di rius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nuovi interventi dovranno tenere conto dei caratteri dell’insediamento circostante per la   presenza del nucleo antico della Madonna delle Grazie e della zona di insediamento di villa, nelle pendici immediatamente a valle del distret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tanto i nuovi fabbricati dovranno coordinarsi con i tipi edilizi di riferimento interni al distretto ovvero situati nelle aree confinanti, assumendo parametri edilizi che non creino fattori di contrasto ed  eccessive concentrazioni volumetrich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morfologia dell’insediamento dovrà essere di tipo rado ad edifici isolati, inseriti sul terreno naturale senza eccessive opere di sistemazione o di modifica dei profili esistenti, con tipologia a 2/3 piani fuori ter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e zone C2,3 e C2,4 è vietato servire direttamente i singoli fabbricati dalla strada per Moglio; si dovrà invece riutilizzare la viabilità esistente interna alla zona C2,3 e V13 e la connessione stradale da sopra Madonna delle Grazie per la zona C2,4.</w:t>
      </w:r>
    </w:p>
    <w:p>
      <w:pPr>
        <w:pStyle w:val="Corpodeltesto3"/>
        <w:rPr/>
      </w:pPr>
      <w:r>
        <w:rPr/>
        <w:t>L’area verde V13 sarà pubblica e mantenuta allo stato naturale con divieto di realizzazione di autorimesse interrate. Analogo divieto vige per l’”areale di sistema emergente” attorno al complesso della Madonna delle Grazi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le due zone l’insediamento dovrà essere di tipo diffuso con tipologie edilizie da 2-3 piani fuori terra, caratteri architettonici e costruttivi di tipo tradizionale, mutuati dagli esempi più significativi dell’intorno. E’ da escludere un’eccessiva polverizzazione dei fabbricati che, di massima, dovranno avere una volumetria minima di 1.000 mc ciascun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C2,4 l’insediamento dovrà essere organizzato, </w:t>
      </w:r>
      <w:r>
        <w:rPr>
          <w:color w:val="FF0000"/>
          <w:sz w:val="20"/>
          <w:u w:val="single"/>
        </w:rPr>
        <w:t>di massima,</w:t>
      </w:r>
      <w:r>
        <w:rPr>
          <w:sz w:val="20"/>
        </w:rPr>
        <w:t xml:space="preserve"> nella fascia altimetrica intermedia servita dalla strada da Madonna delle Grazie e connessa  con la nuova viabilità che attraversa la zona V13.</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Zona </w:t>
      </w:r>
      <w:r>
        <w:rPr>
          <w:b/>
          <w:sz w:val="20"/>
        </w:rPr>
        <w:t>C2,8</w:t>
      </w:r>
      <w:r>
        <w:rPr>
          <w:sz w:val="20"/>
        </w:rPr>
        <w:t xml:space="preserve"> con riferimento alla qualità degli interventi con particolare riguardo alla disposizione degli edifici nel comparto e allo schema degli accessi, l’insediamento avrà carattere diffuso organizzato in modo tale da lasciare libera una fascia di almeno 25 metri lungo la strada provinciale e riutilizzando, con eventuali ampliamenti, le infrastrutture vicinali già presenti. Gli accessi saranno dalla viabilità del PdZ di Loreto e quello esistente dalla strada provinciale.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insediamento dovrà evitare un’ eccessiva polverizzazione e, di massima, la tipologia edilizia,  a 2 piani fuori terra con Fmax 20 metri e RV=4, non dovrà comportare la realizzazione di singoli fabbricati con volume inferiore a 750 mc.</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Disposizioni geologiche relative alle zone </w:t>
      </w:r>
      <w:r>
        <w:rPr>
          <w:b/>
          <w:sz w:val="20"/>
        </w:rPr>
        <w:t xml:space="preserve">B2,15, </w:t>
      </w:r>
      <w:r>
        <w:rPr>
          <w:sz w:val="20"/>
        </w:rPr>
        <w:t xml:space="preserve"> </w:t>
      </w:r>
      <w:r>
        <w:rPr>
          <w:b/>
          <w:sz w:val="20"/>
        </w:rPr>
        <w:t>T2,1, C2,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 questi come in altri casi è chiaro che, trovandosi in situazioni geologiche che presentano una qualche problematicità, alle disposizioni urbanistiche si affiancano le specifiche disposizioni geologich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tratta comunque di zone dove convergono più zone geologiche e solo alcune di queste presentano elementi di problematicità.  L’avvertenza in fase attuativa dovrà essere quella di non investire - per quanto possibile- con le trasformazioni le zone più critiche allo scopo di rimuovere i fattori di impat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esigenze geotecniche per la sicurezza dei versanti e dell’insediamento non potranno in alcun modo portare a forme di elusione dei caratteri paesistici previsti</w:t>
        <w:tab/>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2.</w:t>
        <w:tab/>
        <w:t>caratteri ambientali degli interventi infrastruttur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 nuovi tratti stradali di previsione dovranno adeguarsi per quanto possibile all’andamento naturale del terreno; </w:t>
      </w:r>
      <w:r>
        <w:rPr>
          <w:color w:val="FF0000"/>
          <w:sz w:val="20"/>
          <w:u w:val="single"/>
        </w:rPr>
        <w:t>di massima</w:t>
      </w:r>
      <w:r>
        <w:rPr>
          <w:sz w:val="20"/>
        </w:rPr>
        <w:t xml:space="preserve"> non sono ammessi scavi e reinterri che richiedano muri di sostegno più alti di cm. 250, con l’eccezione della connessione sulla strada provinciale per Moglio della nuova strada della 167 di Lore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rogetti degli interventi infrastrutturali dovranno contenere anche le disposizioni di ripristino della vegetazione, nel caso in cui la realizzazione di infrastrutture di rete e viabilità modifichino l’assetto vegetazionale, sostituendo ogni albero d’alto fusto abbattuto con due nuovi alberi di altezza ed essenza adegua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nuovi tratti stradali di “ricucitura” previsti nel distretto avranno larghezza massima di metri 6.</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Densità territoriale del distretto (eventualmente anche in termini alternativi min/max)  e sua articolazione a livello di singola area (fondi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volume esistente complessivo del distretto è di 126.000 mc circa, pari ad una capacità insediativa di circa 1.26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previsione di incremento residenziale è di 53.500 mc, con una nuova capacità insediativa di circa 57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incremento extraresidenziale previsto, esclusi i servizi e le autorimesse, è:</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 zona T2,1 comparto turistico di nuovo impianto è pari a 2.700 mq di SL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ull’esistente, in riferimento alle zone di completamento non sature B2,14; B2,15; B2,17; B2,18 sono previsti  incrementi di circa 10.000 mc con densità fondiaria di 0,10 mq/mq.</w:t>
      </w:r>
    </w:p>
    <w:p>
      <w:pPr>
        <w:pStyle w:val="Normal"/>
        <w:pBdr>
          <w:top w:val="single" w:sz="6" w:space="1" w:color="000000"/>
          <w:left w:val="single" w:sz="6" w:space="1" w:color="000000"/>
          <w:bottom w:val="single" w:sz="6" w:space="1" w:color="000000"/>
          <w:right w:val="single" w:sz="6" w:space="1" w:color="000000"/>
        </w:pBdr>
        <w:jc w:val="both"/>
        <w:rPr/>
      </w:pPr>
      <w:r>
        <w:rPr>
          <w:sz w:val="20"/>
          <w:u w:val="single"/>
        </w:rPr>
        <w:t xml:space="preserve">La densità territoriale dell’intero distretto, senza tenere conto delle aree asservite ad </w:t>
      </w:r>
      <w:r>
        <w:rPr>
          <w:sz w:val="20"/>
        </w:rPr>
        <w:t>opere pubbliche esistenti,  varia da un minimo di 1.000 mq/ha ad un massimo di 1.500</w:t>
      </w:r>
      <w:r>
        <w:rPr>
          <w:sz w:val="20"/>
          <w:u w:val="single"/>
        </w:rPr>
        <w:t xml:space="preserve"> mq/ha, in relazione alle destinazioni d’uso, alle prestazioni e alla dotazione di spazi per servizi pubblici dei singoli interven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distret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volti a determinare la morfologia e la tipologia dell’insediamento in relazione ai suoi effetti ambientali  (cfr. paragrafo c ), sono contenuti nella tabella allegat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il comparto T2,1 turistico di nuovo impianto non viene definito un indice di utilizzazione fondiaria ma il valore assoluto dell’incremento volumetrico consentito (8.000 mc) corrispondente ad una soglia dimensionale e funzionale di un’azienda ricettiv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w:t>
      </w:r>
      <w:r>
        <w:rPr>
          <w:b/>
          <w:sz w:val="20"/>
        </w:rPr>
        <w:t>C1,2</w:t>
      </w:r>
      <w:r>
        <w:rPr>
          <w:sz w:val="20"/>
        </w:rPr>
        <w:t xml:space="preserve"> prevede la riassunzione del PdZ ex 167 di Loreto con una soglia di incremento volumetrico per la sua conclusione di 7.000 mc.</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Dotazione di servizi anche per il soddisfacimento dei fabbisogni pregressi, espressa in percentuale sulla superficie territoriale o in relazione alla SLU edificata o edificabi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arico insediativo risulta di circa 1.800 abitanti, con un fabbisogno di 16.200 mq di verde e  4.500 mq di parchegg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quanto riguarda il verde, il distretto prevede l’attuazione di due zone (V13 parco con attrezzature sportive all’aperto di  41.525 mq e una porzione del verde attrezzato V12 di 8.050 mq) per un totale di mq. 50.000 circ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Il parcheggio pubblico all’aperto di progetto P14 prevede una superficie di 4.000 mq a cui si aggiungono le quote di parcheggio pubblico delle zone di nuova costruzione. </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quantità di superficie di suolo da destinare a servizi pubblici e di uso pubblico ed a infrastrutture pubbliche, rispetto alla superficie territoriale, varia da un minimo del 10 % a un massimo del  15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Tale percentuale deve essere garantita nella programmazione dell’attuazione degli interventi del Distretto,  nell’ambito del P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odalità gestionali ed operative del distretto di trasform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1. </w:t>
        <w:tab/>
        <w:t xml:space="preserve">individuazione di sub-distretti aventi valore di unità minima di </w:t>
        <w:tab/>
        <w:t>intervento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 distretto di trasformazione Dt3  si individuano 4 sub-distretti aventi valore di unità minima di intervento da definire eventualmente anche in sede di PA di cui all’art.4 delle NdA, con possibilità in tal caso di variare la dimensione degli ambiti operativ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quattro  sub-distretti sono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1) la zona C2,3 e V13 comprensiva del nuovo tratto stradale di collegamento, soggetta a PUO unit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2) la zona C2,4  per la quale è ammessa anche l’attuazione con CEC previa predisposizione di uno schema di assetto urbanistico unit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3) la zona C2,8 per la quale è ammessa anche l’attuazione con CEC unitari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4) la zona C2,5 comprensiva dei nuovi tratti stradali e della razionalizzazione di un tratto di via Rangé, soggetta a PUO o a CEC in caso di formazione di schema di assetto urbanistico unitar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5) la zona T2,1 soggetta a CEC unitari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2. </w:t>
        <w:tab/>
        <w:t>individuazione delle zone urbanistiche non soggette a PUO o CE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aree residue, vista la marginalità degli interventi rispetto al contesto delle trasformazioni previste nel distretto, sono sottratte ad obbligo di SUA e procedono per interventi diret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singoli all’interno delle  zone B2,15 e B2, 18 sono soggetti a concessione edilizia convenzionata con l’obiettivo di realizzare i previsti tratti stradali di connessione o di ampliamento e ristrutturazion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ttuazione della zona B2.18 la nuova edificazione non deve comportare strade di accesso dalla rete esistente di lunghezza superiore a 30 metr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g.3.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 Distretto  potranno essere attuati da privati nella misura massima del 50%. Tutti i  parcheggi (P) previsti potranno essere attuati da privati  nei rispetto dei criteri di cui all’articolo 6 e 23 e a condizione che le coperture o le parti all’aperto siano pubbliche.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5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nell’ambito delle zone verdi almeno il 70 % del territorio dovrà essere scoperto allo stato naturale allo scopo di garantire la permeabilità del suol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H) Margini di flessibilità delle indicazioni del distretto e casi in cui le stesse possono essere soggette ad aggiornamento art. 43 LUR o variazione parziale art.44.</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Per ogni singola zona e comparto di intervento, valgono le disposizioni specifiche contenute nell’allegata tabella, comunque nei limiti della densità territoriale massima e fino alla concorrenza dei dati complessivi per destinazione riportati al paragrafo d). </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interne all’Ambito </w:t>
      </w:r>
      <w:r>
        <w:rPr>
          <w:b/>
          <w:sz w:val="20"/>
        </w:rPr>
        <w:t>Dt3</w:t>
      </w:r>
      <w:r>
        <w:rPr>
          <w:sz w:val="20"/>
        </w:rPr>
        <w:t xml:space="preserve"> può essere modificata, </w:t>
      </w:r>
      <w:r>
        <w:rPr>
          <w:sz w:val="20"/>
          <w:u w:val="single"/>
        </w:rPr>
        <w:t>in sede di formazione del PA,</w:t>
      </w:r>
      <w:r>
        <w:rPr>
          <w:sz w:val="20"/>
        </w:rPr>
        <w:t xml:space="preserve"> con il procedimento dell’aggiornamento di cui all’art.43 LUR, nel rispetto della Disciplina Paesistica puntuale e dello studio geologico e solamente ove non comporti incremento del carico insediativo, provvedendo se del caso a compensazioni della potenzialità insediativa fra le varie zone da riperimetrare. Le modifiche apportabili in sede di aggiornamento possono riguardare i  parametri urbanistici di cui al paragrafo e) ma devono comunque rispettare la soglia di incremento prevista per l’Ambito e la disciplina paesistica vigente e sempre che non interessino aree soggette al regime paesistico del MANTENIMENTO. In sede di aggiornamento in caso di particolari soluzioni che comportino l’attuazione di servizi in misura superiore al 100% di quanto previsto dalle vigenti normative per la zona C2.3 </w:t>
      </w:r>
      <w:r>
        <w:rPr>
          <w:i/>
          <w:iCs/>
          <w:color w:val="FF0000"/>
          <w:sz w:val="20"/>
          <w:u w:val="single"/>
        </w:rPr>
        <w:t>potrà essere previsto un aumento delle volumetrie previste fino a un massimo del 15%.</w:t>
      </w:r>
      <w:r>
        <w:rPr>
          <w:color w:val="FF0000"/>
          <w:sz w:val="20"/>
        </w:rPr>
        <w:t>.</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altresì modificabili in sede di variante parziale di PUC le aree ed i vincoli destinati a servizi pubblici, oltre alla natura e al tipo di servizio. </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Flessibilità:</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perimetro del Distretto potrà subire modeste modificazioni per adeguarlo allo stato dei luoghi e alle risultanze catast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In caso di particolari soluzioni che comportino l’attuazione di servizi e infrastrutture pubbliche in misura superiore di almeno il 100% di quanto previsto dalle vigenti normative, per le zone C2,8; C2,5 potrà essere previsto un aumento delle volumetrie previste fino a un massimo del 15%. </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5; 13; 17; 28; 40; 57; 94; 96; 105; 125; 129; 130; 142.</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Distretto Dt3: 13.</w:t>
      </w:r>
    </w:p>
    <w:p>
      <w:pPr>
        <w:pStyle w:val="Normal"/>
        <w:rPr>
          <w:sz w:val="20"/>
        </w:rPr>
      </w:pPr>
      <w:r>
        <w:rPr>
          <w:sz w:val="20"/>
        </w:rPr>
      </w:r>
    </w:p>
    <w:p>
      <w:pPr>
        <w:pStyle w:val="Normal"/>
        <w:rPr/>
      </w:pPr>
      <w:r>
        <w:rPr>
          <w:b/>
          <w:bCs/>
          <w:sz w:val="20"/>
          <w:u w:val="single"/>
        </w:rPr>
        <w:t xml:space="preserve">5) NC  Distretto Dt3, zone C2,5; A3,5 e Ar    </w:t>
      </w:r>
      <w:r>
        <w:rPr>
          <w:sz w:val="20"/>
        </w:rPr>
        <w:t xml:space="preserve">Superficie di proprietà mq. 3.999 </w:t>
      </w:r>
    </w:p>
    <w:p>
      <w:pPr>
        <w:pStyle w:val="Normal"/>
        <w:rPr>
          <w:sz w:val="20"/>
        </w:rPr>
      </w:pPr>
      <w:r>
        <w:rPr>
          <w:sz w:val="20"/>
        </w:rPr>
        <w:t>La domanda è da correlare e coordinare alla seguenti ulteriori domande di inserimento:</w:t>
      </w:r>
    </w:p>
    <w:p>
      <w:pPr>
        <w:pStyle w:val="Normal"/>
        <w:numPr>
          <w:ilvl w:val="0"/>
          <w:numId w:val="4"/>
        </w:numPr>
        <w:rPr>
          <w:sz w:val="20"/>
        </w:rPr>
      </w:pPr>
      <w:r>
        <w:rPr>
          <w:sz w:val="20"/>
        </w:rPr>
        <w:t xml:space="preserve">in zona C2,5: </w:t>
      </w:r>
      <w:r>
        <w:rPr>
          <w:color w:val="FF0000"/>
          <w:sz w:val="20"/>
        </w:rPr>
        <w:t>96; 105; 125;142.</w:t>
      </w:r>
    </w:p>
    <w:p>
      <w:pPr>
        <w:pStyle w:val="Normal"/>
        <w:rPr>
          <w:sz w:val="20"/>
        </w:rPr>
      </w:pPr>
      <w:r>
        <w:rPr>
          <w:sz w:val="20"/>
        </w:rPr>
        <w:t>Si conferma l’obbligo di SAU unitario in caso d’intervento con C.e.c. (in alternativa lo strumento attuativo è il PUO); nel contesto dello schema di assetto urbanistico e della convenzione  verrà individuata con più precisione la correlazione attuativa tra le varie parti della zona d’intervento e le opere stradali da attuare, previste dal PUC.</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4) la zona C2,5 comprensiva dei nuovi tratti stradali e della razionalizzazione di un tratto di via Rangé, soggetta a PUO o a CEC in caso di formazione di schema di assetto urbanistico unitari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Flessibilità:</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perimetro del Distretto potrà subire modeste modificazioni per adeguarlo allo stato dei luoghi e alle risultanze catasta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In caso di particolari soluzioni che comportino l’attuazione di servizi e infrastrutture pubbliche in misura superiore di almeno il 100% di quanto previsto dalle vigenti normative, per le zone C2,8; C2,5 potrà essere previsto un aumento delle volumetrie previste fino a un massimo del 15%. </w:t>
      </w:r>
    </w:p>
    <w:p>
      <w:pPr>
        <w:pStyle w:val="Normal"/>
        <w:rPr>
          <w:sz w:val="20"/>
        </w:rPr>
      </w:pPr>
      <w:r>
        <w:rPr>
          <w:sz w:val="20"/>
        </w:rPr>
        <w:t>Lo SAU, ricadendo la zona in “ID-MO-A” sotto il profilo paesistico dovrà assumere anche il valore di SOI (Studio organico d’insieme) ex art. 32 bis delle Norme di Attuazione del PTCP della Regione Liguria.</w:t>
      </w:r>
    </w:p>
    <w:p>
      <w:pPr>
        <w:pStyle w:val="Normal"/>
        <w:rPr>
          <w:sz w:val="20"/>
        </w:rPr>
      </w:pPr>
      <w:r>
        <w:rPr>
          <w:sz w:val="20"/>
        </w:rPr>
        <w:t>Il PA definisce i contenuti dello SAU/SOI in relazione alle disposizioni di legge vigenti.</w:t>
      </w:r>
    </w:p>
    <w:p>
      <w:pPr>
        <w:pStyle w:val="Normal"/>
        <w:rPr>
          <w:sz w:val="20"/>
          <w:u w:val="single"/>
        </w:rPr>
      </w:pPr>
      <w:r>
        <w:rPr>
          <w:sz w:val="20"/>
          <w:u w:val="single"/>
        </w:rPr>
        <w:t>In caso di particolari soluzioni che comportino l’attuazione di servizi e infrastrutture in misura superiore al 100% di quanto previsto dalle vigenti normative, di applicherà l’incremento del 15%.</w:t>
      </w:r>
    </w:p>
    <w:p>
      <w:pPr>
        <w:pStyle w:val="Normal"/>
        <w:rPr>
          <w:color w:val="FF0000"/>
          <w:sz w:val="20"/>
          <w:u w:val="single"/>
        </w:rPr>
      </w:pPr>
      <w:r>
        <w:rPr>
          <w:color w:val="FF0000"/>
          <w:sz w:val="20"/>
          <w:u w:val="single"/>
        </w:rPr>
        <w:t>L’attuazione dell’intera zona C2,5 è inserita nel PA.</w:t>
      </w:r>
    </w:p>
    <w:p>
      <w:pPr>
        <w:pStyle w:val="Normal"/>
        <w:rPr/>
      </w:pPr>
      <w:r>
        <w:rPr>
          <w:b/>
          <w:bCs/>
          <w:sz w:val="20"/>
          <w:u w:val="single"/>
        </w:rPr>
        <w:t>13) NC  Distretto Dt3, zona C2,4</w:t>
      </w:r>
      <w:r>
        <w:rPr>
          <w:sz w:val="20"/>
        </w:rPr>
        <w:t>; area di proprietà mq. 12.000 circa interamente compresi in zona C2,4; richiesta di realizzazione della zona di espansione con una volumetria di circa 3.600 mc con c.e.c.</w:t>
      </w:r>
    </w:p>
    <w:p>
      <w:pPr>
        <w:pStyle w:val="Normal"/>
        <w:rPr>
          <w:sz w:val="20"/>
        </w:rPr>
      </w:pPr>
      <w:r>
        <w:rPr>
          <w:sz w:val="20"/>
        </w:rPr>
        <w:t>Si chiede che in sede di aggiornamento si renda non obbligatoria la connessione stradale con la viabilità che attraversa la zona V13, per le particolari difficoltà geotecniche e clinometriche. Si chiede altresì, in sede di aggiornamento del PUC, che per le particolari difficoltà dovute alla clinometria dei luoghi i fabbricati possano essere realizzati nei siti più opportuni sotto il profilo dell’inserimento paesistico e non solo nella fascia intermedia.</w:t>
      </w:r>
    </w:p>
    <w:p>
      <w:pPr>
        <w:pStyle w:val="Normal"/>
        <w:rPr>
          <w:sz w:val="20"/>
        </w:rPr>
      </w:pPr>
      <w:r>
        <w:rPr>
          <w:sz w:val="20"/>
        </w:rPr>
        <w:t>La zona C2,4 ricade, sotto il profilo paesistico assetto insediativo, in IS-Ma e ID-Moa, pertanto in base all’art.46 delle NdA del PTCP è richiesto un SOI di cui all’art.32 bis di dette norme. A questo proposito si confronti la scheda n°7.</w:t>
      </w:r>
    </w:p>
    <w:p>
      <w:pPr>
        <w:pStyle w:val="Normal"/>
        <w:rPr>
          <w:sz w:val="20"/>
        </w:rPr>
      </w:pPr>
      <w:r>
        <w:rPr>
          <w:sz w:val="20"/>
        </w:rPr>
        <w:t>Dovrà pertanto essere predisposto uno SAU con valore di SOI in base ai contenuti previsti dalla disciplina vigente e dai criteri contenuti nel presente Programma.</w:t>
      </w:r>
    </w:p>
    <w:p>
      <w:pPr>
        <w:pStyle w:val="Normal"/>
        <w:rPr/>
      </w:pPr>
      <w:r>
        <w:rPr>
          <w:color w:val="FF0000"/>
          <w:sz w:val="20"/>
          <w:u w:val="single"/>
        </w:rPr>
        <w:t>In sede di aggiornamento del PUC</w:t>
      </w:r>
      <w:r>
        <w:rPr>
          <w:sz w:val="20"/>
        </w:rPr>
        <w:t>, il PA individua le seguenti specificazioni e/o aggiornamenti:</w:t>
      </w:r>
    </w:p>
    <w:p>
      <w:pPr>
        <w:pStyle w:val="Normal"/>
        <w:numPr>
          <w:ilvl w:val="0"/>
          <w:numId w:val="2"/>
        </w:numPr>
        <w:rPr>
          <w:sz w:val="20"/>
        </w:rPr>
      </w:pPr>
      <w:r>
        <w:rPr>
          <w:sz w:val="20"/>
        </w:rPr>
        <w:t>La connessione stradale tra la zona V13 e la zona C2,4 –non prevista nelle tavole di Piano-  non solo non è obbligatoria ma, tenuto conto dei caratteri geo-clinometrici del terreno, risulta non opportuna.</w:t>
      </w:r>
    </w:p>
    <w:p>
      <w:pPr>
        <w:pStyle w:val="Normal"/>
        <w:numPr>
          <w:ilvl w:val="0"/>
          <w:numId w:val="2"/>
        </w:numPr>
        <w:rPr>
          <w:sz w:val="20"/>
        </w:rPr>
      </w:pPr>
      <w:r>
        <w:rPr>
          <w:sz w:val="20"/>
        </w:rPr>
        <w:t>Il SOI dovrà dimostrare la riduzione dei fattori d’impatto sia per quanto riguarda gli edifici, sia per quanto riguarda la viabilità interna, in questo contesto i fabbricati potranno interessare non esclusivamente la fascia intermedia, qualora ciò sia utile alla ottimizzazione dell’inserimento paesistico.</w:t>
      </w:r>
    </w:p>
    <w:p>
      <w:pPr>
        <w:pStyle w:val="Normal"/>
        <w:numPr>
          <w:ilvl w:val="0"/>
          <w:numId w:val="2"/>
        </w:numPr>
        <w:rPr>
          <w:sz w:val="20"/>
        </w:rPr>
      </w:pPr>
      <w:r>
        <w:rPr>
          <w:sz w:val="20"/>
        </w:rPr>
        <w:t>Sotto il profilo della morfologia edilizia l’intervento –collocato in zona IS-MA e ID-Moa, pertanto mista- tenuto conto delle particolari difficoltà dovute alla clinometria dei luoghi, povrà essere realizzato  anche per aggregazioni di corpi di fabbrica di volumetria inferiore ai 1.000 mc, purchè ne sia dimostrata la compatibilità con il paesaggio circostante.</w:t>
      </w:r>
    </w:p>
    <w:p>
      <w:pPr>
        <w:pStyle w:val="Normal"/>
        <w:rPr>
          <w:color w:val="FF0000"/>
          <w:sz w:val="20"/>
          <w:u w:val="single"/>
        </w:rPr>
      </w:pPr>
      <w:r>
        <w:rPr>
          <w:color w:val="FF0000"/>
          <w:sz w:val="20"/>
          <w:u w:val="single"/>
        </w:rPr>
        <w:t>L’intera zona C2,5 è inserita nel PA.</w:t>
      </w:r>
    </w:p>
    <w:p>
      <w:pPr>
        <w:pStyle w:val="Normal"/>
        <w:rPr/>
      </w:pPr>
      <w:r>
        <w:rPr>
          <w:b/>
          <w:bCs/>
          <w:sz w:val="20"/>
          <w:u w:val="single"/>
        </w:rPr>
        <w:t xml:space="preserve">17) NC Distretto Dt3, zona T2,1. </w:t>
      </w:r>
      <w:r>
        <w:rPr>
          <w:sz w:val="20"/>
        </w:rPr>
        <w:t>Superficie di proprietà mq. 7.750, volume realizzabile mc.8.000. Realizzazione dell’intera zona T2,1 con destinazione RTA e Club polisportivo dotato di foresteria per i soci. Si richiede, in sede di aggiornamento del PUC, che la particolare destinazione a centro polisportivo dotato di foresteria rientri nella destinazione “PL”</w:t>
      </w:r>
    </w:p>
    <w:p>
      <w:pPr>
        <w:pStyle w:val="Normal"/>
        <w:rPr/>
      </w:pPr>
      <w:r>
        <w:rPr>
          <w:color w:val="FF0000"/>
          <w:sz w:val="20"/>
        </w:rPr>
        <w:t>In sede di aggiornamento:</w:t>
      </w:r>
      <w:r>
        <w:rPr>
          <w:sz w:val="20"/>
        </w:rPr>
        <w:t xml:space="preserve"> si inserisce tra le funzioni compatibili ai plessi di servizi PL anche la foresteria di soci di club sportivi, purché la quota di volumetria non superi il 30% del totale.</w:t>
      </w:r>
    </w:p>
    <w:p>
      <w:pPr>
        <w:pStyle w:val="Normal"/>
        <w:rPr>
          <w:color w:val="FF0000"/>
          <w:sz w:val="20"/>
          <w:u w:val="single"/>
        </w:rPr>
      </w:pPr>
      <w:r>
        <w:rPr>
          <w:color w:val="FF0000"/>
          <w:sz w:val="20"/>
          <w:u w:val="single"/>
        </w:rPr>
        <w:t>L’intera zona T2,1 è inserita nel PA.</w:t>
      </w:r>
    </w:p>
    <w:p>
      <w:pPr>
        <w:pStyle w:val="Normal"/>
        <w:rPr/>
      </w:pPr>
      <w:r>
        <w:rPr>
          <w:b/>
          <w:bCs/>
          <w:sz w:val="20"/>
          <w:u w:val="single"/>
        </w:rPr>
        <w:t xml:space="preserve">28) PEE Distretto Dt3, zona B2,18. </w:t>
      </w:r>
      <w:r>
        <w:rPr>
          <w:sz w:val="20"/>
        </w:rPr>
        <w:t>Si chiede la modifica della disciplina del fronte massimo per gli interventi sui fabbricati esistenti. Al proposito si confronti la scheda n°27.</w:t>
      </w:r>
    </w:p>
    <w:p>
      <w:pPr>
        <w:pStyle w:val="Normal"/>
        <w:rPr>
          <w:sz w:val="20"/>
        </w:rPr>
      </w:pPr>
      <w:r>
        <w:rPr>
          <w:sz w:val="20"/>
        </w:rPr>
        <w:t>Il PA, in sede di aggiornamento, stabilisce criteri più precisi circa l’applicazione del parametro Fmax per gli interventi sui fabbricati esistenti.</w:t>
      </w:r>
    </w:p>
    <w:p>
      <w:pPr>
        <w:pStyle w:val="Normal"/>
        <w:rPr>
          <w:sz w:val="20"/>
        </w:rPr>
      </w:pPr>
      <w:r>
        <w:rPr>
          <w:sz w:val="20"/>
        </w:rPr>
        <w:t>La domanda non comporta inserimento nel Programma.</w:t>
      </w:r>
    </w:p>
    <w:p>
      <w:pPr>
        <w:pStyle w:val="Normal"/>
        <w:rPr/>
      </w:pPr>
      <w:r>
        <w:rPr>
          <w:b/>
          <w:bCs/>
          <w:sz w:val="20"/>
          <w:u w:val="single"/>
        </w:rPr>
        <w:t xml:space="preserve">40) PEE Distretto Dt3, zona C1,2.  </w:t>
      </w:r>
      <w:r>
        <w:rPr>
          <w:sz w:val="20"/>
        </w:rPr>
        <w:t>Superficie di proprietà mq. 476, volume esistente mc. 46 destinati a deposito attrezzi agricoli, privo di autorizzazione edilizia.</w:t>
      </w:r>
    </w:p>
    <w:p>
      <w:pPr>
        <w:pStyle w:val="Normal"/>
        <w:rPr>
          <w:sz w:val="20"/>
        </w:rPr>
      </w:pPr>
      <w:r>
        <w:rPr>
          <w:sz w:val="20"/>
        </w:rPr>
        <w:t>In sede di aggiornamento si chiede che il PUC preveda la possibilità di realizzare, anche nelle zone C, volumi destinati al ricovero attrezzi per il mantenimento delle zone verdi.</w:t>
      </w:r>
    </w:p>
    <w:p>
      <w:pPr>
        <w:pStyle w:val="Normal"/>
        <w:rPr>
          <w:sz w:val="20"/>
        </w:rPr>
      </w:pPr>
      <w:r>
        <w:rPr>
          <w:sz w:val="20"/>
        </w:rPr>
        <w:t>In sede di aggiornamento del PUC: non si ritiene opportuno l’inserimento di questa disciplina in quanto tali interventi dovrebbero essere compresi –per le nuove costruzioni- nel contesto del progetto d’intervento e realizzati eventualmente negli spazi interrati o seminterrati. D’altronde, per i fabbricati accessori esistenti, c’è stata l’opportunità di regolarizzarli con il condono edilizio.</w:t>
      </w:r>
    </w:p>
    <w:p>
      <w:pPr>
        <w:pStyle w:val="Normal"/>
        <w:rPr/>
      </w:pPr>
      <w:r>
        <w:rPr>
          <w:b/>
          <w:bCs/>
          <w:sz w:val="20"/>
          <w:u w:val="single"/>
        </w:rPr>
        <w:t>57) PEE  Distretto Dt3, zona B2,18</w:t>
      </w:r>
      <w:r>
        <w:rPr>
          <w:sz w:val="20"/>
        </w:rPr>
        <w:t>.  Superficie di proprietà mq. 271, volumi esistenti mc. 820 circa.</w:t>
      </w:r>
    </w:p>
    <w:p>
      <w:pPr>
        <w:pStyle w:val="Normal"/>
        <w:rPr>
          <w:sz w:val="20"/>
        </w:rPr>
      </w:pPr>
      <w:r>
        <w:rPr>
          <w:sz w:val="20"/>
        </w:rPr>
        <w:t>L’intervento prevede di ristrutturare, con gli incrementi volumetrici previsti all’art. 26.1 delle Norme del PUC, sia la casa che il rustico adiacente, con un eventuale elemento di aggregazione, al fine di ricreare una tipologia tipica del “borgo Mediterraneo”.</w:t>
      </w:r>
    </w:p>
    <w:p>
      <w:pPr>
        <w:pStyle w:val="Normal"/>
        <w:rPr>
          <w:sz w:val="20"/>
        </w:rPr>
      </w:pPr>
      <w:r>
        <w:rPr>
          <w:sz w:val="20"/>
        </w:rPr>
        <w:t>In sede di aggiornamento si chiede di derogare, per gli edifici esistenti, al parametro del Fmax (15 metri).</w:t>
      </w:r>
    </w:p>
    <w:p>
      <w:pPr>
        <w:pStyle w:val="Normal"/>
        <w:rPr>
          <w:sz w:val="20"/>
        </w:rPr>
      </w:pPr>
      <w:r>
        <w:rPr>
          <w:sz w:val="20"/>
        </w:rPr>
        <w:t>Si rileva inoltre l’incongruenza nella scheda di Piano tra una zona B2 non satura e la limitazione, per gli interventi sui fabbricati esistenti, alla categoria d2) invece di d2).</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si dettano criteri relativi all’applicazione del parametro Fmax per gli edifici esistenti e per le tipologie aggregate mediante porticati.</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oltre, sempre in sede di aggiornamento, tenuto conto dell’incongruenza riscontrata tra le disposizioni di cui all’art.26.1. e le zone B2 non sature, si provvede a modificare la categoria d’intervento sui fabbricati esistenti da d1) a d2).</w:t>
      </w:r>
    </w:p>
    <w:p>
      <w:pPr>
        <w:pStyle w:val="Normal"/>
        <w:rPr/>
      </w:pPr>
      <w:r>
        <w:rPr>
          <w:b/>
          <w:bCs/>
          <w:color w:val="000000"/>
          <w:sz w:val="20"/>
          <w:u w:val="single"/>
        </w:rPr>
        <w:t xml:space="preserve">94) NC Distretto Dt3, zona B2,15; C1,2  </w:t>
      </w:r>
      <w:r>
        <w:rPr>
          <w:color w:val="000000"/>
          <w:sz w:val="20"/>
        </w:rPr>
        <w:t>Richiesta di correzione di errore materiale cartografico e previsione realizzazione edificio in zona di completamento B2,15.</w:t>
      </w:r>
    </w:p>
    <w:p>
      <w:pPr>
        <w:pStyle w:val="Normal"/>
        <w:rPr>
          <w:color w:val="000000"/>
          <w:sz w:val="20"/>
        </w:rPr>
      </w:pPr>
      <w:r>
        <w:rPr>
          <w:color w:val="000000"/>
          <w:sz w:val="20"/>
        </w:rPr>
        <w:t>Il richiedente riscontra un errore cartografico tra la struttura del PUC su CTR e catastale.</w:t>
      </w:r>
    </w:p>
    <w:p>
      <w:pPr>
        <w:pStyle w:val="Normal"/>
        <w:rPr>
          <w:color w:val="000000"/>
          <w:sz w:val="20"/>
        </w:rPr>
      </w:pPr>
      <w:r>
        <w:rPr>
          <w:color w:val="000000"/>
          <w:sz w:val="20"/>
        </w:rPr>
        <w:t>L’intervento, a singola concessione edilizia, non deve essere inserito in PA.</w:t>
      </w:r>
    </w:p>
    <w:p>
      <w:pPr>
        <w:pStyle w:val="Normal"/>
        <w:pBdr>
          <w:top w:val="single" w:sz="4" w:space="1" w:color="000000"/>
          <w:left w:val="single" w:sz="4" w:space="4" w:color="000000"/>
          <w:bottom w:val="single" w:sz="4" w:space="1" w:color="000000"/>
          <w:right w:val="single" w:sz="4" w:space="4" w:color="000000"/>
        </w:pBdr>
        <w:rPr/>
      </w:pPr>
      <w:r>
        <w:rPr>
          <w:color w:val="FF0000"/>
          <w:sz w:val="20"/>
        </w:rPr>
        <w:t>Verificato l’errore si provvede –in sede di aggiornamento- a modificare sia la Tavola su CTR, sia quella su mappa catastale</w:t>
      </w:r>
      <w:r>
        <w:rPr>
          <w:color w:val="000000"/>
          <w:sz w:val="20"/>
        </w:rPr>
        <w:t>.</w:t>
      </w:r>
    </w:p>
    <w:p>
      <w:pPr>
        <w:pStyle w:val="Normal"/>
        <w:rPr>
          <w:sz w:val="20"/>
        </w:rPr>
      </w:pPr>
      <w:r>
        <w:rPr>
          <w:sz w:val="20"/>
        </w:rPr>
        <w:t>L’intervento a singola concessione edilizia non deve essere inserito in PA. Si riscontra che il proponente dispone del lotto minimo di mq. 1.500 (liberi da costruzioni preesistenti). Si dovrà verificare che l’intervento rientri nella soglia massima di incremento della zona B2,15 (mc. 1.000).</w:t>
      </w:r>
    </w:p>
    <w:p>
      <w:pPr>
        <w:pStyle w:val="Normal"/>
        <w:rPr>
          <w:sz w:val="20"/>
          <w:u w:val="single"/>
        </w:rPr>
      </w:pPr>
      <w:r>
        <w:rPr>
          <w:sz w:val="20"/>
          <w:u w:val="single"/>
        </w:rPr>
      </w:r>
    </w:p>
    <w:p>
      <w:pPr>
        <w:pStyle w:val="Normal"/>
        <w:rPr/>
      </w:pPr>
      <w:r>
        <w:rPr>
          <w:b/>
          <w:bCs/>
          <w:color w:val="000000"/>
          <w:sz w:val="20"/>
          <w:u w:val="single"/>
        </w:rPr>
        <w:t>96) NC Distretto Dt3, zona C2,5.</w:t>
      </w:r>
      <w:r>
        <w:rPr>
          <w:color w:val="000000"/>
          <w:sz w:val="20"/>
        </w:rPr>
        <w:t xml:space="preserve"> Superficie di proprietà (?), volume realizzabile m(?).</w:t>
      </w:r>
    </w:p>
    <w:p>
      <w:pPr>
        <w:pStyle w:val="TextBody"/>
        <w:rPr>
          <w:color w:val="000000"/>
          <w:sz w:val="20"/>
        </w:rPr>
      </w:pPr>
      <w:r>
        <w:rPr>
          <w:color w:val="000000"/>
          <w:sz w:val="20"/>
        </w:rPr>
        <w:t>Pur non essendo stati forniti elementi sufficienti per una precisa identificazione anche quantitativa del progetto, trattandosi di un’area che completa l’intera zona C2,5, l’intervento è inserito in PA. L’intervento sarà attuato mediante la formazione di un SAU/SOI unitario e con concessioni edilizie convenzionate.</w:t>
      </w:r>
    </w:p>
    <w:p>
      <w:pPr>
        <w:pStyle w:val="TextBody"/>
        <w:rPr/>
      </w:pPr>
      <w:r>
        <w:rPr>
          <w:color w:val="000000"/>
          <w:sz w:val="20"/>
        </w:rPr>
        <w:t>Domanda da correlare alla n°</w:t>
      </w:r>
      <w:r>
        <w:rPr>
          <w:sz w:val="20"/>
        </w:rPr>
        <w:t>5 ;105; 125; 142</w:t>
      </w:r>
      <w:r>
        <w:rPr>
          <w:color w:val="000000"/>
          <w:sz w:val="20"/>
        </w:rPr>
        <w:t>.</w:t>
      </w:r>
    </w:p>
    <w:p>
      <w:pPr>
        <w:pStyle w:val="Normal"/>
        <w:rPr/>
      </w:pPr>
      <w:r>
        <w:rPr>
          <w:b/>
          <w:bCs/>
          <w:color w:val="000000"/>
          <w:sz w:val="20"/>
          <w:u w:val="single"/>
        </w:rPr>
        <w:t>105) NC Distretto Dt3, zona C2,5</w:t>
      </w:r>
      <w:r>
        <w:rPr>
          <w:color w:val="000000"/>
          <w:sz w:val="20"/>
        </w:rPr>
        <w:t xml:space="preserve">. Superficie di proprietà (?), volume realizzabile (?). </w:t>
      </w:r>
    </w:p>
    <w:p>
      <w:pPr>
        <w:pStyle w:val="TextBody"/>
        <w:rPr>
          <w:color w:val="000000"/>
          <w:sz w:val="20"/>
        </w:rPr>
      </w:pPr>
      <w:r>
        <w:rPr>
          <w:color w:val="000000"/>
          <w:sz w:val="20"/>
        </w:rPr>
        <w:t>Pur non essendo stati forniti elementi sufficienti per una precisa identificazione anche quantitativa del progetto, trattandosi di un’area che completa l’intera zona C2,5, l’intervento è inserito in PA. L’intervento sarà attuato mediante la formazione di un SAU/SOI unitario e con concessioni edilizie convenzionate.</w:t>
      </w:r>
    </w:p>
    <w:p>
      <w:pPr>
        <w:pStyle w:val="Normal"/>
        <w:rPr/>
      </w:pPr>
      <w:r>
        <w:rPr>
          <w:b/>
          <w:bCs/>
          <w:color w:val="000000"/>
          <w:sz w:val="20"/>
          <w:u w:val="single"/>
        </w:rPr>
        <w:t>125) NC Distretto Dt3, zone C2,5 e B2,16</w:t>
      </w:r>
      <w:r>
        <w:rPr>
          <w:color w:val="000000"/>
          <w:sz w:val="20"/>
        </w:rPr>
        <w:t>. Superficie di proprietà (?) volume realizzabile (?). Anche questa domanda non fornisce elementi sufficienti per una precisa identificazione anche quantitativa del progetto, trattandosi di un’area che completa l’intera zona C2,5, l’intervento è inserito in PA. L’intervento sarà attuato mediante la formazione di un SAU/SOI unitario e con concessioni edilizie convenzionate.</w:t>
      </w:r>
    </w:p>
    <w:p>
      <w:pPr>
        <w:pStyle w:val="Normal"/>
        <w:rPr>
          <w:color w:val="000000"/>
          <w:sz w:val="20"/>
        </w:rPr>
      </w:pPr>
      <w:r>
        <w:rPr>
          <w:color w:val="000000"/>
          <w:sz w:val="20"/>
        </w:rPr>
        <w:t>L’inserimento riguarda la sola area in zona C2,5.</w:t>
      </w:r>
    </w:p>
    <w:p>
      <w:pPr>
        <w:pStyle w:val="Normal"/>
        <w:rPr/>
      </w:pPr>
      <w:r>
        <w:rPr>
          <w:b/>
          <w:bCs/>
          <w:sz w:val="20"/>
          <w:u w:val="single"/>
        </w:rPr>
        <w:t>129) RUS Distretto Dt3, zona V13.</w:t>
      </w:r>
      <w:r>
        <w:rPr>
          <w:sz w:val="20"/>
        </w:rPr>
        <w:t xml:space="preserve"> Si chiede l’inserimento del rustico nella mappa e il suo stralcio dalla zona V13 ai sensi dell’art.15 con una sua area di pertinenza non superiore all’area del mappale.</w:t>
      </w:r>
    </w:p>
    <w:p>
      <w:pPr>
        <w:pStyle w:val="Normal"/>
        <w:rPr>
          <w:sz w:val="20"/>
        </w:rPr>
      </w:pPr>
      <w:r>
        <w:rPr>
          <w:sz w:val="20"/>
        </w:rPr>
        <w:t>La domanda è accoglibile nel contesto di un coordinamento con le successive domande n°130 e 131.</w:t>
      </w:r>
    </w:p>
    <w:p>
      <w:pPr>
        <w:pStyle w:val="Normal"/>
        <w:rPr/>
      </w:pPr>
      <w:r>
        <w:rPr>
          <w:b/>
          <w:bCs/>
          <w:sz w:val="20"/>
          <w:u w:val="single"/>
        </w:rPr>
        <w:t>130) NC Distretto Dt3, zone C2,3 e V13.</w:t>
      </w:r>
      <w:r>
        <w:rPr>
          <w:sz w:val="20"/>
        </w:rPr>
        <w:t xml:space="preserve">  Superficie di proprietà mq. 40.111, volume realizzabile mc. 8.000.</w:t>
      </w:r>
    </w:p>
    <w:p>
      <w:pPr>
        <w:pStyle w:val="Normal"/>
        <w:rPr/>
      </w:pPr>
      <w:r>
        <w:rPr>
          <w:sz w:val="20"/>
        </w:rPr>
        <w:t xml:space="preserve">La domanda è da correlare alle domande n°: </w:t>
      </w:r>
      <w:r>
        <w:rPr>
          <w:color w:val="FF0000"/>
          <w:sz w:val="20"/>
        </w:rPr>
        <w:t>129 e 131</w:t>
      </w:r>
      <w:r>
        <w:rPr>
          <w:sz w:val="20"/>
        </w:rPr>
        <w:t xml:space="preserve"> in Ambito Aa2. </w:t>
      </w:r>
    </w:p>
    <w:p>
      <w:pPr>
        <w:pStyle w:val="Normal"/>
        <w:rPr>
          <w:sz w:val="20"/>
        </w:rPr>
      </w:pPr>
      <w:r>
        <w:rPr>
          <w:sz w:val="20"/>
        </w:rPr>
        <w:t>Il calcolo del volume realizzabile è stato fatto considerando l’incremento del 15% previsto dal PUC . I richiedenti hanno presentato ricorso per classificare l’intera zona C2,3 sotto il profilo paesistico (assetto insediativo) come ID-MOa e non IS-MA per l’avvenuto accoglimento dell’osservazione presentata in fase di formazione del PUC. Disponibilità a cedere, nel contesto della convenzione l’intera zona V13 (salvo lo stralcio chiesto di cui alla domanda 129).</w:t>
      </w:r>
    </w:p>
    <w:p>
      <w:pPr>
        <w:pStyle w:val="Normal"/>
        <w:rPr/>
      </w:pPr>
      <w:r>
        <w:rPr>
          <w:sz w:val="20"/>
        </w:rPr>
        <w:t>Tenuto conto del regime paesistico della zona e della disponibilità a cedere la zona V13 che dovrà costituire un parco urbano</w:t>
      </w:r>
      <w:r>
        <w:rPr>
          <w:color w:val="FF0000"/>
          <w:sz w:val="20"/>
          <w:u w:val="single"/>
        </w:rPr>
        <w:t>, il PA in sede di aggiornamento del PUC</w:t>
      </w:r>
      <w:r>
        <w:rPr>
          <w:sz w:val="20"/>
        </w:rPr>
        <w:t>, definisce un comparto unitario (cfr. cartografia) che comprende  la zona C2,3, la zona V13 e la porzione di proprietà della zona CE6 (Ambito Aa2). Per detto comparto si dovrà formare un SAU-SOI unitario e potranno essere trasferiti indici edificabili dalla zona C2,3 alla zona CE6 fino alla concorrenza dell’indice fondiario massimo di 0,04 mq/mq.</w:t>
      </w:r>
    </w:p>
    <w:p>
      <w:pPr>
        <w:pStyle w:val="Normal"/>
        <w:rPr>
          <w:sz w:val="20"/>
        </w:rPr>
      </w:pPr>
      <w:r>
        <w:rPr>
          <w:sz w:val="20"/>
        </w:rPr>
        <w:t>Il PUO unitario esteso all’intera zona C2,3 verrà formato dai privati stralciando, ai sensi del primo comma dell’art.51 della LUR,  i fabbricati esistenti e le loro aree di pertinenza.</w:t>
      </w:r>
    </w:p>
    <w:p>
      <w:pPr>
        <w:pStyle w:val="TextBody"/>
        <w:pBdr>
          <w:top w:val="single" w:sz="4" w:space="1" w:color="000000"/>
          <w:left w:val="single" w:sz="4" w:space="4" w:color="000000"/>
          <w:bottom w:val="single" w:sz="4" w:space="1" w:color="000000"/>
          <w:right w:val="single" w:sz="4" w:space="4" w:color="000000"/>
        </w:pBdr>
        <w:rPr>
          <w:sz w:val="20"/>
        </w:rPr>
      </w:pPr>
      <w:r>
        <w:rPr>
          <w:sz w:val="20"/>
        </w:rPr>
        <w:t>In sede di aggiornamento, in caso di cessione di aree per servizi in misura superiore a 192 mq ogni 100 mq di Sla, si applicherà l’incremento del 15% previsto dalle disposizioni del PUC.</w:t>
      </w:r>
    </w:p>
    <w:p>
      <w:pPr>
        <w:pStyle w:val="TextBody"/>
        <w:pBdr>
          <w:top w:val="single" w:sz="4" w:space="1" w:color="000000"/>
          <w:left w:val="single" w:sz="4" w:space="4" w:color="000000"/>
          <w:bottom w:val="single" w:sz="4" w:space="1" w:color="000000"/>
          <w:right w:val="single" w:sz="4" w:space="4" w:color="000000"/>
        </w:pBdr>
        <w:rPr>
          <w:sz w:val="20"/>
        </w:rPr>
      </w:pPr>
      <w:r>
        <w:rPr>
          <w:sz w:val="20"/>
        </w:rPr>
        <w:t>Si inserisce l’attuazione della zona C2,3 e della zona V13 nel PA, per una volumetria complessiva di 8.000 mc (soglia massima del PUC), demandando al PUO e agli approfondimenti paesistici necessari la verifica di compatibilità morfologica e tipologica con i caratteri dell’intorno.</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Si riscontra che la scheda del Distretto Dt3, al paragrafo H relativo ai margini di aggiornabilità del PUC per la zona C2,3 contiene degli errori materiali.</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si provvede a correggere l’errore materiale e a completare la frase non compiuta.</w:t>
      </w:r>
    </w:p>
    <w:p>
      <w:pPr>
        <w:pStyle w:val="Normal"/>
        <w:rPr>
          <w:color w:val="FF0000"/>
          <w:sz w:val="20"/>
        </w:rPr>
      </w:pPr>
      <w:r>
        <w:rPr>
          <w:color w:val="FF0000"/>
          <w:sz w:val="20"/>
        </w:rPr>
      </w:r>
    </w:p>
    <w:p>
      <w:pPr>
        <w:pStyle w:val="Normal"/>
        <w:rPr/>
      </w:pPr>
      <w:r>
        <w:rPr>
          <w:b/>
          <w:bCs/>
          <w:sz w:val="20"/>
          <w:u w:val="single"/>
        </w:rPr>
        <w:t>142) NC Distretto Dt3, zona C2,5.</w:t>
      </w:r>
      <w:r>
        <w:rPr>
          <w:sz w:val="20"/>
        </w:rPr>
        <w:t xml:space="preserve"> Superficie di proprietà mq. 26.870, volume realizzabile mc. 8.061.Domanda da coordinare con le domande:</w:t>
      </w:r>
      <w:r>
        <w:rPr>
          <w:color w:val="FF0000"/>
          <w:sz w:val="20"/>
        </w:rPr>
        <w:t>5;98;105; 125</w:t>
      </w:r>
      <w:r>
        <w:rPr>
          <w:sz w:val="20"/>
        </w:rPr>
        <w:t>.</w:t>
      </w:r>
    </w:p>
    <w:p>
      <w:pPr>
        <w:pStyle w:val="Normal"/>
        <w:rPr>
          <w:sz w:val="20"/>
        </w:rPr>
      </w:pPr>
      <w:r>
        <w:rPr>
          <w:sz w:val="20"/>
        </w:rPr>
        <w:t>In sede di aggiornamento si chiede di modificare il parametro del Fmax (15 metri), consentendo che i corpi di fabbrica siano aggregati con elementi porticati, senza che ciò incida sul calcolo del fronte massimo.</w:t>
      </w:r>
    </w:p>
    <w:p>
      <w:pPr>
        <w:pStyle w:val="TextBody"/>
        <w:rPr>
          <w:color w:val="000000"/>
          <w:sz w:val="20"/>
        </w:rPr>
      </w:pPr>
      <w:r>
        <w:rPr>
          <w:color w:val="000000"/>
          <w:sz w:val="20"/>
        </w:rPr>
        <w:t>In sede di aggiornamento si dettano criteri circa l’applicazione del parametro Fmax nei casi presentati dalla domanda.</w:t>
      </w:r>
    </w:p>
    <w:p>
      <w:pPr>
        <w:pStyle w:val="Corpodeltesto2"/>
        <w:rPr>
          <w:sz w:val="20"/>
        </w:rPr>
      </w:pPr>
      <w:r>
        <w:rPr>
          <w:sz w:val="20"/>
        </w:rPr>
        <w:t xml:space="preserve">L’intervento può essere realizzato con c.e.c. mediante la formazione di uno SAU unitario esteso all’intera zona. Nell’ambito dello SAU dovrà essere garantito il rispetto di quanto stabilito al paragrafo F) della scheda di Distretto, fissando in almeno il 10% della superficie la dimensione delle aree pubbliche da cedersi per il soddisfacimento degli standard. </w:t>
      </w:r>
    </w:p>
    <w:p>
      <w:pPr>
        <w:pStyle w:val="Normal"/>
        <w:rPr>
          <w:color w:val="000000"/>
          <w:sz w:val="20"/>
        </w:rPr>
      </w:pPr>
      <w:r>
        <w:rPr>
          <w:color w:val="000000"/>
          <w:sz w:val="20"/>
        </w:rPr>
        <w:t>Tra le aree da cedere al Comune può essere inserita la zona V7, qualora i proponenti ne abbiano la proprietà o siano in grado di acquisirla. In questo caso, se la superficie di aree cedute al Comune per il soddisfacimento degli standard superasse i 192 mq ogni 100 mq di SLA, sarà applicata la maggiorazione del 15% sui volumi realizzandi. Circa l’incremento del 15% e la sua applicazione proporzionale si confronti la domanda n°7 del Distretto Dt1.</w:t>
      </w:r>
    </w:p>
    <w:p>
      <w:pPr>
        <w:pStyle w:val="Normal"/>
        <w:rPr>
          <w:color w:val="000000"/>
          <w:sz w:val="20"/>
        </w:rPr>
      </w:pPr>
      <w:r>
        <w:rPr>
          <w:color w:val="000000"/>
          <w:sz w:val="20"/>
        </w:rPr>
        <w:t>L’intervento è condizionato alla realizzazione del tratto stradale di collegamento tra via Rangè e via Solibena,.</w:t>
      </w:r>
    </w:p>
    <w:p>
      <w:pPr>
        <w:pStyle w:val="Normal"/>
        <w:rPr>
          <w:color w:val="FF0000"/>
          <w:sz w:val="20"/>
        </w:rPr>
      </w:pPr>
      <w:r>
        <w:rPr>
          <w:color w:val="FF0000"/>
          <w:sz w:val="20"/>
        </w:rPr>
        <w:t>L’attuazione dell’intera zona C2,5 è inserita in PA.</w:t>
      </w:r>
    </w:p>
    <w:p>
      <w:pPr>
        <w:pStyle w:val="Normal"/>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INCREMENTO  DISTRETTO DT3 : per destinazioni residenziali 53.500 mc, pari a circa mq. 17.830 mq Sla.</w:t>
      </w:r>
    </w:p>
    <w:p>
      <w:pPr>
        <w:pStyle w:val="Heading5"/>
        <w:pBdr>
          <w:top w:val="single" w:sz="4" w:space="1" w:color="000000"/>
          <w:left w:val="single" w:sz="4" w:space="4" w:color="000000"/>
          <w:bottom w:val="single" w:sz="4" w:space="1" w:color="000000"/>
          <w:right w:val="single" w:sz="4" w:space="4" w:color="000000"/>
        </w:pBdr>
        <w:rPr>
          <w:sz w:val="20"/>
        </w:rPr>
      </w:pPr>
      <w:r>
        <w:rPr>
          <w:sz w:val="20"/>
        </w:rPr>
        <w:t>Zona C2,3 soglia incremento mc. 8.000</w:t>
      </w:r>
    </w:p>
    <w:p>
      <w:pPr>
        <w:pStyle w:val="Normal"/>
        <w:pBdr>
          <w:top w:val="single" w:sz="4" w:space="1" w:color="000000"/>
          <w:left w:val="single" w:sz="4" w:space="4" w:color="000000"/>
          <w:bottom w:val="single" w:sz="4" w:space="1" w:color="000000"/>
          <w:right w:val="single" w:sz="4" w:space="4" w:color="000000"/>
        </w:pBdr>
        <w:rPr>
          <w:sz w:val="20"/>
        </w:rPr>
      </w:pPr>
      <w:r>
        <w:rPr>
          <w:sz w:val="20"/>
        </w:rPr>
        <w:t>130) superficie di proprietà circa 20.000 mq, volume realizzabile mc. 6.900 mc compreso l’incremento del 15% per particolari dotazioni di servizi pubblici.</w:t>
      </w:r>
    </w:p>
    <w:p>
      <w:pPr>
        <w:pStyle w:val="Normal"/>
        <w:pBdr>
          <w:top w:val="single" w:sz="4" w:space="1" w:color="000000"/>
          <w:left w:val="single" w:sz="4" w:space="4" w:color="000000"/>
          <w:bottom w:val="single" w:sz="4" w:space="1" w:color="000000"/>
          <w:right w:val="single" w:sz="4" w:space="4" w:color="000000"/>
        </w:pBdr>
        <w:rPr>
          <w:sz w:val="20"/>
        </w:rPr>
      </w:pPr>
      <w:r>
        <w:rPr>
          <w:sz w:val="20"/>
        </w:rPr>
        <w:t>S’inserisce in PA l’intera zona C2,3 per una volumetria massima di mc.8.000.</w:t>
      </w:r>
    </w:p>
    <w:p>
      <w:pPr>
        <w:pStyle w:val="Heading5"/>
        <w:pBdr>
          <w:top w:val="single" w:sz="4" w:space="1" w:color="000000"/>
          <w:left w:val="single" w:sz="4" w:space="4" w:color="000000"/>
          <w:bottom w:val="single" w:sz="4" w:space="1" w:color="000000"/>
          <w:right w:val="single" w:sz="4" w:space="4" w:color="000000"/>
        </w:pBdr>
        <w:rPr>
          <w:sz w:val="20"/>
        </w:rPr>
      </w:pPr>
      <w:r>
        <w:rPr>
          <w:sz w:val="20"/>
        </w:rPr>
        <w:t>Zona C2,4 soglia incremento mc.3.500</w:t>
      </w:r>
    </w:p>
    <w:p>
      <w:pPr>
        <w:pStyle w:val="Normal"/>
        <w:pBdr>
          <w:top w:val="single" w:sz="4" w:space="1" w:color="000000"/>
          <w:left w:val="single" w:sz="4" w:space="4" w:color="000000"/>
          <w:bottom w:val="single" w:sz="4" w:space="1" w:color="000000"/>
          <w:right w:val="single" w:sz="4" w:space="4" w:color="000000"/>
        </w:pBdr>
        <w:rPr>
          <w:sz w:val="20"/>
        </w:rPr>
      </w:pPr>
      <w:r>
        <w:rPr>
          <w:sz w:val="20"/>
        </w:rPr>
        <w:t>13) Superficie di proprietà mq.12.000</w:t>
      </w:r>
    </w:p>
    <w:p>
      <w:pPr>
        <w:pStyle w:val="Normal"/>
        <w:pBdr>
          <w:top w:val="single" w:sz="4" w:space="1" w:color="000000"/>
          <w:left w:val="single" w:sz="4" w:space="4" w:color="000000"/>
          <w:bottom w:val="single" w:sz="4" w:space="1" w:color="000000"/>
          <w:right w:val="single" w:sz="4" w:space="4" w:color="000000"/>
        </w:pBdr>
        <w:rPr>
          <w:sz w:val="20"/>
        </w:rPr>
      </w:pPr>
      <w:r>
        <w:rPr>
          <w:sz w:val="20"/>
        </w:rPr>
        <w:t>Si inserisce l’intera zona C2,4 per una volumetria di mc.3.500.</w:t>
      </w:r>
    </w:p>
    <w:p>
      <w:pPr>
        <w:pStyle w:val="Heading5"/>
        <w:pBdr>
          <w:top w:val="single" w:sz="4" w:space="1" w:color="000000"/>
          <w:left w:val="single" w:sz="4" w:space="4" w:color="000000"/>
          <w:bottom w:val="single" w:sz="4" w:space="1" w:color="000000"/>
          <w:right w:val="single" w:sz="4" w:space="4" w:color="000000"/>
        </w:pBdr>
        <w:rPr>
          <w:sz w:val="20"/>
        </w:rPr>
      </w:pPr>
      <w:r>
        <w:rPr>
          <w:sz w:val="20"/>
        </w:rPr>
        <w:t>Zona C2,5 soglia incremento mc. 12.000</w:t>
      </w:r>
    </w:p>
    <w:p>
      <w:pPr>
        <w:pStyle w:val="Normal"/>
        <w:pBdr>
          <w:top w:val="single" w:sz="4" w:space="1" w:color="000000"/>
          <w:left w:val="single" w:sz="4" w:space="4" w:color="000000"/>
          <w:bottom w:val="single" w:sz="4" w:space="1" w:color="000000"/>
          <w:right w:val="single" w:sz="4" w:space="4" w:color="000000"/>
        </w:pBdr>
        <w:rPr>
          <w:sz w:val="20"/>
        </w:rPr>
      </w:pPr>
      <w:r>
        <w:rPr>
          <w:sz w:val="20"/>
        </w:rPr>
        <w:t>5) superficie mq. 3.999</w:t>
      </w:r>
    </w:p>
    <w:p>
      <w:pPr>
        <w:pStyle w:val="Normal"/>
        <w:pBdr>
          <w:top w:val="single" w:sz="4" w:space="1" w:color="000000"/>
          <w:left w:val="single" w:sz="4" w:space="4" w:color="000000"/>
          <w:bottom w:val="single" w:sz="4" w:space="1" w:color="000000"/>
          <w:right w:val="single" w:sz="4" w:space="4" w:color="000000"/>
        </w:pBdr>
        <w:rPr>
          <w:sz w:val="20"/>
        </w:rPr>
      </w:pPr>
      <w:r>
        <w:rPr>
          <w:sz w:val="20"/>
        </w:rPr>
        <w:t>96) superficie stimata mq. 4.700</w:t>
      </w:r>
    </w:p>
    <w:p>
      <w:pPr>
        <w:pStyle w:val="Normal"/>
        <w:pBdr>
          <w:top w:val="single" w:sz="4" w:space="1" w:color="000000"/>
          <w:left w:val="single" w:sz="4" w:space="4" w:color="000000"/>
          <w:bottom w:val="single" w:sz="4" w:space="1" w:color="000000"/>
          <w:right w:val="single" w:sz="4" w:space="4" w:color="000000"/>
        </w:pBdr>
        <w:rPr>
          <w:sz w:val="20"/>
        </w:rPr>
      </w:pPr>
      <w:r>
        <w:rPr>
          <w:sz w:val="20"/>
        </w:rPr>
        <w:t>105) superficie stimata mq. 2.800</w:t>
      </w:r>
    </w:p>
    <w:p>
      <w:pPr>
        <w:pStyle w:val="Normal"/>
        <w:pBdr>
          <w:top w:val="single" w:sz="4" w:space="1" w:color="000000"/>
          <w:left w:val="single" w:sz="4" w:space="4" w:color="000000"/>
          <w:bottom w:val="single" w:sz="4" w:space="1" w:color="000000"/>
          <w:right w:val="single" w:sz="4" w:space="4" w:color="000000"/>
        </w:pBdr>
        <w:rPr>
          <w:sz w:val="20"/>
        </w:rPr>
      </w:pPr>
      <w:r>
        <w:rPr>
          <w:sz w:val="20"/>
        </w:rPr>
        <w:t>125) superficie stimata mq. 800</w:t>
      </w:r>
    </w:p>
    <w:p>
      <w:pPr>
        <w:pStyle w:val="Normal"/>
        <w:pBdr>
          <w:top w:val="single" w:sz="4" w:space="1" w:color="000000"/>
          <w:left w:val="single" w:sz="4" w:space="4" w:color="000000"/>
          <w:bottom w:val="single" w:sz="4" w:space="1" w:color="000000"/>
          <w:right w:val="single" w:sz="4" w:space="4" w:color="000000"/>
        </w:pBdr>
        <w:rPr>
          <w:sz w:val="20"/>
        </w:rPr>
      </w:pPr>
      <w:r>
        <w:rPr>
          <w:sz w:val="20"/>
        </w:rPr>
        <w:t>142) superficie stimata mq. 24.500</w:t>
      </w:r>
    </w:p>
    <w:p>
      <w:pPr>
        <w:pStyle w:val="Normal"/>
        <w:pBdr>
          <w:top w:val="single" w:sz="4" w:space="1" w:color="000000"/>
          <w:left w:val="single" w:sz="4" w:space="4" w:color="000000"/>
          <w:bottom w:val="single" w:sz="4" w:space="1" w:color="000000"/>
          <w:right w:val="single" w:sz="4" w:space="4" w:color="000000"/>
        </w:pBdr>
        <w:rPr/>
      </w:pPr>
      <w:r>
        <w:rPr>
          <w:sz w:val="20"/>
        </w:rPr>
        <w:t>Totale superfici domande inserimento mq. 36.799 per una volumetria realizzabile di mc. 11.040. In caso di particolari dotazioni di servizi pubblici si applicherà l’incremento del</w:t>
      </w:r>
      <w:r>
        <w:rPr/>
        <w:t xml:space="preserve"> 15%.</w:t>
      </w:r>
    </w:p>
    <w:p>
      <w:pPr>
        <w:pStyle w:val="Normal"/>
        <w:pBdr>
          <w:top w:val="single" w:sz="4" w:space="1" w:color="000000"/>
          <w:left w:val="single" w:sz="4" w:space="4" w:color="000000"/>
          <w:bottom w:val="single" w:sz="4" w:space="1" w:color="000000"/>
          <w:right w:val="single" w:sz="4" w:space="4" w:color="000000"/>
        </w:pBdr>
        <w:rPr>
          <w:sz w:val="20"/>
        </w:rPr>
      </w:pPr>
      <w:r>
        <w:rPr>
          <w:sz w:val="20"/>
        </w:rPr>
        <w:t>Si inserisce l’intera zona C2,5 per una volumetria di mc. 12.000 oltre all’eventuale incremento del 15%, per un totale di mc.13.800.</w:t>
      </w:r>
    </w:p>
    <w:p>
      <w:pPr>
        <w:pStyle w:val="Normal"/>
        <w:pBdr>
          <w:top w:val="single" w:sz="4" w:space="1" w:color="000000"/>
          <w:left w:val="single" w:sz="4" w:space="4" w:color="000000"/>
          <w:bottom w:val="single" w:sz="4" w:space="1" w:color="000000"/>
          <w:right w:val="single" w:sz="4" w:space="4" w:color="000000"/>
        </w:pBdr>
        <w:rPr>
          <w:b/>
          <w:b/>
          <w:bCs/>
          <w:i/>
          <w:i/>
          <w:iCs/>
          <w:sz w:val="20"/>
          <w:u w:val="single"/>
        </w:rPr>
      </w:pPr>
      <w:r>
        <w:rPr>
          <w:b/>
          <w:bCs/>
          <w:i/>
          <w:iCs/>
          <w:sz w:val="20"/>
          <w:u w:val="single"/>
        </w:rPr>
        <w:t>Zona T2,1 soglia incremento 8.000 mc destinazione TA-TV-PL.</w:t>
      </w:r>
    </w:p>
    <w:p>
      <w:pPr>
        <w:pStyle w:val="Normal"/>
        <w:pBdr>
          <w:top w:val="single" w:sz="4" w:space="1" w:color="000000"/>
          <w:left w:val="single" w:sz="4" w:space="4" w:color="000000"/>
          <w:bottom w:val="single" w:sz="4" w:space="1" w:color="000000"/>
          <w:right w:val="single" w:sz="4" w:space="4" w:color="000000"/>
        </w:pBdr>
        <w:rPr>
          <w:sz w:val="20"/>
        </w:rPr>
      </w:pPr>
      <w:r>
        <w:rPr>
          <w:sz w:val="20"/>
        </w:rPr>
        <w:t>17) superficie di proprietà mq. 7.750 volume realizzabile mc. 8.000</w:t>
      </w:r>
    </w:p>
    <w:p>
      <w:pPr>
        <w:pStyle w:val="Normal"/>
        <w:pBdr>
          <w:top w:val="single" w:sz="4" w:space="1" w:color="000000"/>
          <w:left w:val="single" w:sz="4" w:space="4" w:color="000000"/>
          <w:bottom w:val="single" w:sz="4" w:space="1" w:color="000000"/>
          <w:right w:val="single" w:sz="4" w:space="4" w:color="000000"/>
        </w:pBdr>
        <w:rPr>
          <w:sz w:val="20"/>
        </w:rPr>
      </w:pPr>
      <w:r>
        <w:rPr>
          <w:sz w:val="20"/>
        </w:rPr>
        <w:t>Si inserisce l’intera zona in PA per una volumetria di mc. 8.000.</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Le volumetrie residenziali totali inserite in PA sono di mc. 25.300 pari al 47,3% della soglia massima del Distretto Dt3.</w:t>
      </w:r>
    </w:p>
    <w:p>
      <w:pPr>
        <w:pStyle w:val="Normal"/>
        <w:rPr>
          <w:sz w:val="20"/>
        </w:rPr>
      </w:pPr>
      <w:r>
        <w:rPr>
          <w:sz w:val="20"/>
        </w:rPr>
      </w:r>
    </w:p>
    <w:p>
      <w:pPr>
        <w:pStyle w:val="Heading7"/>
        <w:rPr/>
      </w:pPr>
      <w:r>
        <w:rPr/>
        <w:t>INFRASTRUTTURE  E  SERVIZI</w:t>
      </w:r>
    </w:p>
    <w:p>
      <w:pPr>
        <w:pStyle w:val="Normal"/>
        <w:rPr>
          <w:sz w:val="20"/>
        </w:rPr>
      </w:pPr>
      <w:r>
        <w:rPr>
          <w:sz w:val="20"/>
        </w:rPr>
        <w:t>Nel Distretto Dt 3 è prevista l’attuazione delle seguenti infrastrutture e servizi:</w:t>
      </w:r>
    </w:p>
    <w:p>
      <w:pPr>
        <w:pStyle w:val="Normal"/>
        <w:numPr>
          <w:ilvl w:val="0"/>
          <w:numId w:val="3"/>
        </w:numPr>
        <w:rPr>
          <w:sz w:val="20"/>
        </w:rPr>
      </w:pPr>
      <w:r>
        <w:rPr>
          <w:sz w:val="20"/>
        </w:rPr>
        <w:t>Realizzazione strade di Piano a cavallo delle zone C2,3 e C2,5. a carico dei privati;</w:t>
      </w:r>
    </w:p>
    <w:p>
      <w:pPr>
        <w:pStyle w:val="Normal"/>
        <w:numPr>
          <w:ilvl w:val="0"/>
          <w:numId w:val="3"/>
        </w:numPr>
        <w:rPr>
          <w:sz w:val="20"/>
        </w:rPr>
      </w:pPr>
      <w:r>
        <w:rPr>
          <w:sz w:val="20"/>
        </w:rPr>
        <w:t>Potenziamento fognatura comunale per i nuovi carichi delle zone C2,3; C2,4; C2,5 e T2,1;</w:t>
      </w:r>
    </w:p>
    <w:p>
      <w:pPr>
        <w:pStyle w:val="Normal"/>
        <w:numPr>
          <w:ilvl w:val="0"/>
          <w:numId w:val="3"/>
        </w:numPr>
        <w:rPr>
          <w:sz w:val="20"/>
        </w:rPr>
      </w:pPr>
      <w:r>
        <w:rPr>
          <w:sz w:val="20"/>
        </w:rPr>
        <w:t>Attuazione delle zone verdi V7 e V13 a carico dei privati;</w:t>
      </w:r>
    </w:p>
    <w:p>
      <w:pPr>
        <w:pStyle w:val="Normal"/>
        <w:numPr>
          <w:ilvl w:val="0"/>
          <w:numId w:val="3"/>
        </w:numPr>
        <w:rPr>
          <w:sz w:val="20"/>
        </w:rPr>
      </w:pPr>
      <w:r>
        <w:rPr>
          <w:sz w:val="20"/>
        </w:rPr>
        <w:t>Servizi di vicinato all’interno delle zone inserite ai sensi dell’art.25 delle Norme, con particolare attenzione ai parcheggi e alle piazzole raccolta RSU.</w:t>
      </w:r>
    </w:p>
    <w:p>
      <w:pPr>
        <w:pStyle w:val="Normal"/>
        <w:rPr>
          <w:sz w:val="20"/>
        </w:rPr>
      </w:pPr>
      <w:r>
        <w:rPr>
          <w:sz w:val="20"/>
        </w:rPr>
      </w:r>
    </w:p>
    <w:p>
      <w:pPr>
        <w:pStyle w:val="Normal"/>
        <w:rPr>
          <w:sz w:val="20"/>
        </w:rPr>
      </w:pPr>
      <w:r>
        <w:rPr>
          <w:sz w:val="20"/>
        </w:rPr>
        <w:t>Le opere a); c); d); sono a carico degli operatori privati a parziale scomputo degli oneri.</w:t>
      </w:r>
    </w:p>
    <w:p>
      <w:pPr>
        <w:pStyle w:val="Normal"/>
        <w:rPr>
          <w:sz w:val="20"/>
        </w:rPr>
      </w:pPr>
      <w:r>
        <w:rPr>
          <w:sz w:val="20"/>
        </w:rPr>
        <w:t>Il potenziamento della rete fognaria comunale, a carico del Comune, è stimato in 250.000 euro.</w:t>
      </w:r>
    </w:p>
    <w:p>
      <w:pPr>
        <w:pStyle w:val="Normal"/>
        <w:rPr>
          <w:sz w:val="20"/>
        </w:rPr>
      </w:pPr>
      <w:r>
        <w:rPr>
          <w:sz w:val="20"/>
        </w:rPr>
        <w:t>Gli oneri di urbanizzazione relativi alle opere residenziali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residenziali  inseriti ammontano a  circa 8.430 mq di SLA pari a circa 7.550 mq di superficie di riferimento.</w:t>
      </w:r>
    </w:p>
    <w:p>
      <w:pPr>
        <w:pStyle w:val="Normal"/>
        <w:rPr>
          <w:sz w:val="20"/>
        </w:rPr>
      </w:pPr>
      <w:r>
        <w:rPr>
          <w:sz w:val="20"/>
        </w:rPr>
        <w:t>L’ammontare degli oneri stimato è di:</w:t>
      </w:r>
    </w:p>
    <w:p>
      <w:pPr>
        <w:pStyle w:val="Normal"/>
        <w:rPr>
          <w:sz w:val="20"/>
        </w:rPr>
      </w:pPr>
      <w:r>
        <w:rPr>
          <w:sz w:val="20"/>
        </w:rPr>
        <w:tab/>
        <w:t>- quota costo costruzione 7.550 mq x 38,64 =</w:t>
        <w:tab/>
        <w:t xml:space="preserve">  291.732 euro</w:t>
      </w:r>
    </w:p>
    <w:p>
      <w:pPr>
        <w:pStyle w:val="Normal"/>
        <w:rPr>
          <w:sz w:val="20"/>
        </w:rPr>
      </w:pPr>
      <w:r>
        <w:rPr>
          <w:sz w:val="20"/>
        </w:rPr>
        <w:tab/>
        <w:t>- quota opere urbanizz.  7.550 x 120,37 =</w:t>
        <w:tab/>
        <w:t xml:space="preserve">  908.793 euro</w:t>
      </w:r>
    </w:p>
    <w:p>
      <w:pPr>
        <w:pStyle w:val="Normal"/>
        <w:rPr>
          <w:sz w:val="20"/>
        </w:rPr>
      </w:pPr>
      <w:r>
        <w:rPr>
          <w:sz w:val="20"/>
        </w:rPr>
        <w:t>Per gli interventi della zona T2,1 a destinazione mista turistica e servizi privati si è stimato un onere di 89,17 euro per mq a titolo di quota opere urbanizzazione e 38,64 euro a mq a titolo quota costo costruzione.</w:t>
      </w:r>
    </w:p>
    <w:p>
      <w:pPr>
        <w:pStyle w:val="Normal"/>
        <w:rPr>
          <w:sz w:val="20"/>
        </w:rPr>
      </w:pPr>
      <w:r>
        <w:rPr>
          <w:sz w:val="20"/>
        </w:rPr>
        <w:t>L’ammontare degli oneri è di 306.744 euro di cui 92.736 euro per quota costo costruzione.</w:t>
      </w:r>
    </w:p>
    <w:p>
      <w:pPr>
        <w:pStyle w:val="Normal"/>
        <w:rPr>
          <w:sz w:val="20"/>
        </w:rPr>
      </w:pPr>
      <w:r>
        <w:rPr>
          <w:sz w:val="20"/>
        </w:rPr>
      </w:r>
    </w:p>
    <w:p>
      <w:pPr>
        <w:pStyle w:val="Normal"/>
        <w:rPr>
          <w:sz w:val="20"/>
        </w:rPr>
      </w:pPr>
      <w:r>
        <w:rPr>
          <w:sz w:val="20"/>
        </w:rPr>
        <w:t>Il totale degli oneri del Distretto Dt3 a  1.507.269 euro di cui 384.468 euro a titolo di quota sul costo di costruzione.</w:t>
      </w:r>
    </w:p>
    <w:p>
      <w:pPr>
        <w:pStyle w:val="Normal"/>
        <w:rPr>
          <w:sz w:val="20"/>
        </w:rPr>
      </w:pPr>
      <w:r>
        <w:rPr>
          <w:sz w:val="20"/>
        </w:rPr>
      </w:r>
    </w:p>
    <w:p>
      <w:pPr>
        <w:pStyle w:val="Normal"/>
        <w:rPr>
          <w:sz w:val="20"/>
        </w:rPr>
      </w:pPr>
      <w:r>
        <w:rPr>
          <w:sz w:val="20"/>
        </w:rPr>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r>
    </w:p>
    <w:p>
      <w:pPr>
        <w:pStyle w:val="Normal"/>
        <w:rPr>
          <w:sz w:val="20"/>
        </w:rPr>
      </w:pPr>
      <w:r>
        <w:rPr>
          <w:sz w:val="20"/>
        </w:rPr>
        <w:t xml:space="preserve">- quota costa costruzione </w:t>
        <w:tab/>
        <w:tab/>
        <w:t xml:space="preserve"> 384.468 euro</w:t>
      </w:r>
    </w:p>
    <w:p>
      <w:pPr>
        <w:pStyle w:val="Normal"/>
        <w:rPr>
          <w:sz w:val="20"/>
        </w:rPr>
      </w:pPr>
      <w:r>
        <w:rPr>
          <w:sz w:val="20"/>
        </w:rPr>
        <w:t>- quota urbanizzazioni</w:t>
        <w:tab/>
        <w:tab/>
        <w:tab/>
        <w:t xml:space="preserve"> 561.400 euro</w:t>
      </w:r>
    </w:p>
    <w:p>
      <w:pPr>
        <w:pStyle w:val="Normal"/>
        <w:rPr>
          <w:sz w:val="20"/>
        </w:rPr>
      </w:pPr>
      <w:r>
        <w:rPr>
          <w:sz w:val="20"/>
        </w:rPr>
        <w:tab/>
        <w:t>TOTALE</w:t>
        <w:tab/>
        <w:tab/>
        <w:tab/>
        <w:t>945.868 EURO</w:t>
      </w:r>
    </w:p>
    <w:p>
      <w:pPr>
        <w:pStyle w:val="Normal"/>
        <w:rPr>
          <w:sz w:val="20"/>
        </w:rPr>
      </w:pPr>
      <w:r>
        <w:rPr>
          <w:sz w:val="20"/>
        </w:rPr>
      </w:r>
    </w:p>
    <w:p>
      <w:pPr>
        <w:pStyle w:val="Normal"/>
        <w:rPr>
          <w:sz w:val="20"/>
        </w:rPr>
      </w:pPr>
      <w:r>
        <w:rPr>
          <w:sz w:val="20"/>
        </w:rPr>
        <w:t>Detratto l’investimento di circa 250.000 euro per il potenziamento della fognatura comunale, restano circa 695.868 euro per l’attuazione delle opere inserite in altri Ambiti o Distretti.</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color w:val="FF0000"/>
          <w:sz w:val="20"/>
        </w:rPr>
      </w:pPr>
      <w:r>
        <w:rPr>
          <w:color w:val="FF0000"/>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b/>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Corpodeltesto2">
    <w:name w:val="Corpo del testo 2"/>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5:57:00Z</dcterms:created>
  <dc:creator>Claudio Buscaglia</dc:creator>
  <dc:description/>
  <dc:language>en-US</dc:language>
  <cp:lastModifiedBy>Your User Name</cp:lastModifiedBy>
  <cp:lastPrinted>2002-06-20T19:13:00Z</cp:lastPrinted>
  <dcterms:modified xsi:type="dcterms:W3CDTF">2003-06-15T05:44:00Z</dcterms:modified>
  <cp:revision>44</cp:revision>
  <dc:subject/>
  <dc:title>PROGRAMMA  DI  ATTUAZIONE 2002-2004</dc:title>
</cp:coreProperties>
</file>