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A  DI  ATTUAZIONE 2002-2004</w:t>
      </w:r>
    </w:p>
    <w:p>
      <w:pPr>
        <w:pStyle w:val="Normal"/>
        <w:rPr>
          <w:b/>
          <w:b/>
          <w:bCs/>
          <w:i/>
          <w:i/>
          <w:iCs/>
          <w:sz w:val="28"/>
        </w:rPr>
      </w:pPr>
      <w:r>
        <w:rPr>
          <w:b/>
          <w:bCs/>
          <w:i/>
          <w:iCs/>
          <w:sz w:val="28"/>
        </w:rPr>
        <w:t>Ambito Ar5</w:t>
      </w:r>
    </w:p>
    <w:p>
      <w:pPr>
        <w:pStyle w:val="Normal"/>
        <w:jc w:val="both"/>
        <w:rPr>
          <w:b/>
          <w:b/>
          <w:bCs/>
          <w:i/>
          <w:i/>
          <w:iCs/>
          <w:sz w:val="20"/>
        </w:rPr>
      </w:pPr>
      <w:r>
        <w:rPr>
          <w:b/>
          <w:bCs/>
          <w:i/>
          <w:iCs/>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A) Individuazione e caratteri unitari dell’ambito sotto il profilo morfologico e paesistico ambientale  (anche in riferimento al PTCP).</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L’ambito di riqualificazione </w:t>
      </w:r>
      <w:r>
        <w:rPr>
          <w:b/>
          <w:sz w:val="20"/>
        </w:rPr>
        <w:t>Ar5</w:t>
      </w:r>
      <w:r>
        <w:rPr>
          <w:sz w:val="20"/>
        </w:rPr>
        <w:t xml:space="preserve"> si estende intorno al nucleo antico di Moglio, più precisamente a Est e ad Ovest del nucleo stesso. L’Ambito è diviso in due parti dall’Ambito Ac4 del nucleo antico di Mogl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spansione urbana, esistente e di progetto, è di tipo estensivo e si sviluppa principalmente lungo la viabilità esterna al nucleo antico di Moglio; tale viabilità, la Provinciale Alassio - Testico, lambisce il nucleo antico e costituisce il nuovo asse di sviluppo del tessuto urbano moderno, creando un polo di agglomerazione centrale di servizi e di occasioni di vita associata a valle del nucleo storico. Tale polo è  stato fortemente condizionato, nei suoi processi di consolidamento ed ampliamento, dalle condizioni di accessibilità e di sost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lcuni edifici, sorti in epoca recente, contrastano con gli edifici del nucleo che hanno mantenuto, se non le caratteristiche tipologiche e costruttive, i caratteri morfologici originar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rreno circostante l’abitato è caratterizzato da terrazzamenti artificiali delimitati da alti muri a secco per un miglior sfruttamento del suolo, dove sono presenti coltivazioni ad uliveto ed  or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Con l’esclusione delle zone destinate a servizi pubblici, l’ambito comprende le seguenti zone urbanistiche:</w:t>
      </w:r>
    </w:p>
    <w:p>
      <w:pPr>
        <w:pStyle w:val="Normal"/>
        <w:pBdr>
          <w:top w:val="single" w:sz="6" w:space="1" w:color="000000"/>
          <w:left w:val="single" w:sz="6" w:space="1" w:color="000000"/>
          <w:bottom w:val="single" w:sz="6" w:space="1" w:color="000000"/>
          <w:right w:val="single" w:sz="6" w:space="1" w:color="000000"/>
        </w:pBdr>
        <w:jc w:val="both"/>
        <w:rPr/>
      </w:pPr>
      <w:r>
        <w:rPr>
          <w:sz w:val="20"/>
        </w:rPr>
        <w:t>- zone di completamento collinari</w:t>
      </w:r>
      <w:r>
        <w:rPr>
          <w:b/>
          <w:sz w:val="20"/>
        </w:rPr>
        <w:t xml:space="preserve"> B2,10</w:t>
      </w:r>
      <w:r>
        <w:rPr>
          <w:sz w:val="20"/>
        </w:rPr>
        <w:t xml:space="preserve"> e </w:t>
      </w:r>
      <w:r>
        <w:rPr>
          <w:b/>
          <w:sz w:val="20"/>
        </w:rPr>
        <w:t>B2,11</w:t>
      </w:r>
      <w:r>
        <w:rPr>
          <w:sz w:val="20"/>
        </w:rPr>
        <w:t xml:space="preserve">  non satur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B) Obiettivi e modalità della riqualificazione sotto il profilo delle prestazioni funzionali (infrastrutture, dotazione servizi e prestazioni funzionali dell’insediamento; eventuali completament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1.</w:t>
        <w:tab/>
        <w:t>infrastruttu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mbito è attraversato dalla strada provinciale Alassio Testico. E’ prevista la realizzazione delle seguenti opere infrastrutturali, esterne all’ambito stesso ma che ne condizionano le caratteristiche ed i ruol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nuovo tracciato alternativo per Moglio che dalla zona della Bellorina, recuperando e ampliando tratti di strade esistenti, sale lungo le curve di livello e si  collega alla strada provinciale sul tornante sopra il nucleo ant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razionalizzazione della strada secondaria che dalla Bellorina sale al Cimitero di Moglio.</w:t>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b.2.</w:t>
        <w:tab/>
        <w:t>serviz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ambito è prevista la formazione di un plesso integrato di servizi pubblici e di interesse pubblico sul quale  graviterà anche il nucleo antico di Moglio. Tale plesso, dotato dei necessari spazi di sosta, dovrà configurarsi come l’elemento centrale dell’insediamento di Moglio, luogo della vita di relazione e associata.</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fatti sono previste aree verdi come la </w:t>
      </w:r>
      <w:r>
        <w:rPr>
          <w:b/>
          <w:sz w:val="20"/>
        </w:rPr>
        <w:t>V9</w:t>
      </w:r>
      <w:r>
        <w:rPr>
          <w:sz w:val="20"/>
        </w:rPr>
        <w:t xml:space="preserve">, verde pubblico e sport di circa 5.100 mq e le zone </w:t>
      </w:r>
      <w:r>
        <w:rPr>
          <w:b/>
          <w:sz w:val="20"/>
        </w:rPr>
        <w:t>V10</w:t>
      </w:r>
      <w:r>
        <w:rPr>
          <w:sz w:val="20"/>
        </w:rPr>
        <w:t xml:space="preserve"> di circa 2.440 mq e  </w:t>
      </w:r>
      <w:r>
        <w:rPr>
          <w:b/>
          <w:sz w:val="20"/>
        </w:rPr>
        <w:t xml:space="preserve"> V11</w:t>
      </w:r>
      <w:r>
        <w:rPr>
          <w:sz w:val="20"/>
        </w:rPr>
        <w:t xml:space="preserve"> di circa 3.600 mq  destinate al  verde ambientale e ricreativo.</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Inoltre l’ambito comprende il cimitero </w:t>
      </w:r>
      <w:r>
        <w:rPr>
          <w:b/>
          <w:sz w:val="20"/>
        </w:rPr>
        <w:t>(IC16)</w:t>
      </w:r>
      <w:r>
        <w:rPr>
          <w:sz w:val="20"/>
        </w:rPr>
        <w:t xml:space="preserve"> e la scuola materna</w:t>
      </w:r>
      <w:r>
        <w:rPr>
          <w:b/>
          <w:sz w:val="20"/>
        </w:rPr>
        <w:t xml:space="preserve"> (IC18)</w:t>
      </w:r>
      <w:r>
        <w:rPr>
          <w:sz w:val="20"/>
        </w:rPr>
        <w:t xml:space="preserve"> esistenti. Per quest’ultima sono previsti interventi sui fabbricati esistenti di categoria “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omplesso degli spazi destinati a servizi ammonta a circa 15.000 mq., oltre le superfici destinate a parcheggio.</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3.</w:t>
        <w:tab/>
        <w:t>dotazione parcheggi pubblici e pertinenziali</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Oltre ai parcheggi esistenti all’aperto </w:t>
      </w:r>
      <w:r>
        <w:rPr>
          <w:b/>
          <w:sz w:val="20"/>
        </w:rPr>
        <w:t xml:space="preserve">P18 </w:t>
      </w:r>
      <w:r>
        <w:rPr>
          <w:sz w:val="20"/>
        </w:rPr>
        <w:t xml:space="preserve">di 600 mq, e </w:t>
      </w:r>
      <w:r>
        <w:rPr>
          <w:b/>
          <w:sz w:val="20"/>
        </w:rPr>
        <w:t xml:space="preserve">P21 </w:t>
      </w:r>
      <w:r>
        <w:rPr>
          <w:sz w:val="20"/>
        </w:rPr>
        <w:t xml:space="preserve">di 1.150 mq, è prevista la realizzazione di  un’autorimessa pluripiano  pubblico-privata di 1.675 mq </w:t>
      </w:r>
      <w:r>
        <w:rPr>
          <w:b/>
          <w:sz w:val="20"/>
        </w:rPr>
        <w:t>(P19)</w:t>
      </w:r>
      <w:r>
        <w:rPr>
          <w:sz w:val="20"/>
        </w:rPr>
        <w:t xml:space="preserve"> e un parcheggio pubblico-privato su due livelli di 4.500 mq  </w:t>
      </w:r>
      <w:r>
        <w:rPr>
          <w:b/>
          <w:sz w:val="20"/>
        </w:rPr>
        <w:t>(P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complesso delle superfici destinate a parcheggio è di mq. 12.915.</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ale dotazione di parcheggi è funzionale non solo all’ambito di riqualificazione ma anche al nucleo antico di Mogli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Nelle zone B2 è inoltre possibile il reperimento di spazi per il soddisfacimento di ulteriori fabbisogni pertinenziali.</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b.4.</w:t>
        <w:tab/>
        <w:t>insediamento e sue funzione prevalenti</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funzione prevalente è la residenza, a livello accessorio destinazioni   commerciali, agricole e artigianali,  pubblici esercizi.</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C) Tipologie degli interventi sul patrimonio edilizio esistente e requisiti qualitativi dei nuovi fabbricati (esiti operativi della disciplina paesistico-puntuale)</w:t>
      </w:r>
    </w:p>
    <w:p>
      <w:pPr>
        <w:pStyle w:val="Normal"/>
        <w:pBdr>
          <w:top w:val="single" w:sz="6" w:space="1" w:color="000000"/>
          <w:left w:val="single" w:sz="6" w:space="1" w:color="000000"/>
          <w:bottom w:val="single" w:sz="6" w:space="1" w:color="000000"/>
          <w:right w:val="single" w:sz="6" w:space="1" w:color="000000"/>
        </w:pBdr>
        <w:jc w:val="both"/>
        <w:rPr/>
      </w:pPr>
      <w:r>
        <w:rPr>
          <w:sz w:val="20"/>
        </w:rPr>
        <w:t xml:space="preserve">Nelle zone </w:t>
      </w:r>
      <w:r>
        <w:rPr>
          <w:b/>
          <w:sz w:val="20"/>
        </w:rPr>
        <w:t>B2,10</w:t>
      </w:r>
      <w:r>
        <w:rPr>
          <w:sz w:val="20"/>
        </w:rPr>
        <w:t xml:space="preserve"> e </w:t>
      </w:r>
      <w:r>
        <w:rPr>
          <w:b/>
          <w:sz w:val="20"/>
        </w:rPr>
        <w:t>B2,11</w:t>
      </w:r>
      <w:r>
        <w:rPr>
          <w:sz w:val="20"/>
        </w:rPr>
        <w:t xml:space="preserve"> di completamento collinare non sature, sono previsti oltre ad interventi di nuova costruzione nei lotti liberi, interventi sui fabbricati esistenti di tipo “d2” ed “e” anche  con aumento volum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a nuova edificazione e gli interventi sui fabbricati esistenti dovranno  rispettare i caratteri morfologici e tipologici di riferimento del nucleo antico di Moglio, con l’uso di materiali omogenei e conformi all’ambiente tradizionale uniformandosi ai criteri di cui al Capo IV delle Nd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l tema paesistico principale dell’ambito è il consolidamento di un luogo centrale della frazione di Moglio, identificabile e riconoscibile come luogo della vita di rel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D) Limiti delle variazioni  del carico insediativo in relazione alle funzioni urbanistiche previst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crementi della capacità insediativa riguardano le zone di completamento B2 con un incremento volumetrico complessivo di mc. 5.000 a destinazione prevalente residenzi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u w:val="single"/>
        </w:rPr>
        <w:t xml:space="preserve">In sintesi l’Ambito di riqualificazione </w:t>
      </w:r>
      <w:r>
        <w:rPr>
          <w:b/>
          <w:sz w:val="20"/>
          <w:u w:val="single"/>
        </w:rPr>
        <w:t>Ar5</w:t>
      </w:r>
      <w:r>
        <w:rPr>
          <w:sz w:val="20"/>
          <w:u w:val="single"/>
        </w:rPr>
        <w:t xml:space="preserve"> prevede aumenti della capacità insediativa esistente fino a un massimo del 10%, con una soglia massima in valore assoluto di  2.000 mq di SL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E) Altri parametri urbanistici essenziali per la determinazione e il controllo del carico urbanistico e dei suoi effetti ambientali (complessivi a livello di ambito e articolati per singola zona).</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I parametri urbanistici ed edilizi a livello di singola zona sono definiti dalle Tabelle e dalle Norme di Attuazion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F) Modalità gestionali ed operative dell’ambito di riqualificazione:</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1. </w:t>
        <w:tab/>
        <w:t>individuazione delle aree e dei casi in cui l’intervento è assoggettato ad obbligo di concessione edilizia convenzionata da definire eventualmente anche in sede di PA.</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Gli interventi di nuova costruzione e di ristrutturazione urbanistica nelle  zone B2 sono soggetti a CEC con lotto minimo di 1.500 mq.</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Sono altresì soggetti a CEC gli interventi  privati nel settore dei servizi di interesse pubblico in particolare i parcheggi (P19 e P20).</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f.2. </w:t>
        <w:tab/>
        <w:t>individuazione dei criteri per il convenzionamento dei servizi privati di interesse pubblic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 servizi previsti nell’ambito potranno essere attuati da privati nella misura massima del 50%. Tutti i  parcheggi potranno essere attuati da privati  nei rispetto dei criteri di cui all’articolo 6 e 23.  Le convenzioni dovranno stabilir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ab/>
        <w:t>- quota minima dei parcheggi a rotazione aperti al pubblico 30%</w:t>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ab/>
        <w:t xml:space="preserve">- nell’ambito delle zone verdi almeno il 50 % del territorio dovrà essere scoperto allo </w:t>
        <w:tab/>
        <w:t>stato naturale allo scopo di garantire la permeabilità del suol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b/>
          <w:b/>
          <w:sz w:val="20"/>
        </w:rPr>
      </w:pPr>
      <w:r>
        <w:rPr>
          <w:b/>
          <w:sz w:val="20"/>
        </w:rPr>
        <w:t>G) Margini di flessibilità delle indicazioni dell’ambito di riqualificazione e casi in cui le stesse possono essere soggette ad aggiornamento, variazione parziale o variazione di natura strutturale.</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Le indicazioni della nuova viabilità possono essere modificate in sede di progettazione definitiva nei margini di flessibilità del PUC nei limiti fissati dall’articolo 21.</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Rientrano nella flessibilità di Pian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incrementi delle volumetrie previste dalle disposizioni di zona fino a un massimo del 20%  nel caso di cessioni di aree pubbliche destinate al parcheggio e al verde in misura almeno superiore a 100mq ogni 100mc.</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Mediante procedura di aggiornamento è possibile modificare le indicazioni della nuova viabilità in sede di progettazione definitiva, oltre i limiti dell’art. 21 sopra richiamati, nonché individuare zone di ristrutturazione urbanistica collegate a miglioramenti della viabilità esistente e di progetto, anche quando comportano incrementi dei volumi esistenti fino al 20%.</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La suddivisione delle singole zone urbanistiche all’interno dell’Ambito </w:t>
      </w:r>
      <w:r>
        <w:rPr>
          <w:b/>
          <w:sz w:val="20"/>
        </w:rPr>
        <w:t xml:space="preserve">Ar5 </w:t>
      </w:r>
      <w:r>
        <w:rPr>
          <w:sz w:val="20"/>
        </w:rPr>
        <w:t>può essere modificata, fatte salve le modeste correzioni rientranti nella flessibilità di Piano, con il procedimento dell’aggiornamento di cui all’art.43 LUR</w:t>
      </w:r>
      <w:r>
        <w:rPr>
          <w:sz w:val="20"/>
          <w:u w:val="single"/>
        </w:rPr>
        <w:t xml:space="preserve"> in sede di formazione del PA,</w:t>
      </w:r>
      <w:r>
        <w:rPr>
          <w:sz w:val="20"/>
        </w:rPr>
        <w:t xml:space="preserve"> nel rispetto delle disposizioni di cui al paragrafo C), delle risultanze della Disciplina Paesistica puntuale e dello studio geologico del Piano e solamente ove non comporti incremento del carico insediativo, provvedendo se del caso a compensazioni della potenzialità insediativa fra le varie zone da riperimetrare. Le modifiche apportabili in sede di aggiornamento possono riguardare i  parametri urbanistici di cui al paragrafo e) ma devono comunque rispettare la soglia di incremento prevista per l’Ambito e la disciplina paesistica </w:t>
      </w:r>
      <w:r>
        <w:rPr>
          <w:color w:val="000000"/>
          <w:sz w:val="20"/>
        </w:rPr>
        <w:t>vigente e sempre che non interessino aree soggette ai regimi paesistici della CONSERVAZIONE e del MANTENIMENTO.</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 xml:space="preserve">Sono altresì modificabili in sede di variante parziale di PUC le aree ed i vincoli destinati a servizi pubblici, oltre alla natura e al tipo di servizio. </w:t>
      </w:r>
    </w:p>
    <w:p>
      <w:pPr>
        <w:pStyle w:val="Normal"/>
        <w:rPr>
          <w:b/>
          <w:b/>
          <w:bCs/>
          <w:sz w:val="20"/>
          <w:u w:val="single"/>
        </w:rPr>
      </w:pPr>
      <w:r>
        <w:rPr>
          <w:b/>
          <w:bCs/>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Domande presentate n° 2); 102.</w:t>
      </w:r>
    </w:p>
    <w:p>
      <w:pPr>
        <w:pStyle w:val="Normal"/>
        <w:pBdr>
          <w:top w:val="single" w:sz="4" w:space="1" w:color="000000"/>
          <w:left w:val="single" w:sz="4" w:space="4" w:color="000000"/>
          <w:bottom w:val="single" w:sz="4" w:space="1" w:color="000000"/>
          <w:right w:val="single" w:sz="4" w:space="4" w:color="000000"/>
        </w:pBdr>
        <w:rPr>
          <w:sz w:val="20"/>
        </w:rPr>
      </w:pPr>
      <w:r>
        <w:rPr>
          <w:sz w:val="20"/>
        </w:rPr>
        <w:t>Numero domande presentate n.2.</w:t>
      </w:r>
    </w:p>
    <w:p>
      <w:pPr>
        <w:pStyle w:val="Normal"/>
        <w:rPr>
          <w:b/>
          <w:b/>
          <w:bCs/>
          <w:sz w:val="20"/>
          <w:u w:val="single"/>
        </w:rPr>
      </w:pPr>
      <w:r>
        <w:rPr>
          <w:b/>
          <w:bCs/>
          <w:sz w:val="20"/>
          <w:u w:val="single"/>
        </w:rPr>
      </w:r>
    </w:p>
    <w:p>
      <w:pPr>
        <w:pStyle w:val="Normal"/>
        <w:rPr/>
      </w:pPr>
      <w:r>
        <w:rPr>
          <w:b/>
          <w:bCs/>
          <w:sz w:val="20"/>
          <w:u w:val="single"/>
        </w:rPr>
        <w:t>2) SER Ambito Ar5, zona P21</w:t>
      </w:r>
      <w:r>
        <w:rPr>
          <w:sz w:val="20"/>
        </w:rPr>
        <w:t xml:space="preserve"> la superficie di proprietà risulterebbe (nonostante non venga riportata nella scheda) per circa 350 mq in zona P21, mentre la parte rimanente ricadrebbe nella soprastante zona destinata a verde pubblico V9.</w:t>
      </w:r>
    </w:p>
    <w:p>
      <w:pPr>
        <w:pStyle w:val="Corpodeltesto2"/>
        <w:rPr/>
      </w:pPr>
      <w:r>
        <w:rPr/>
        <w:t>In sede di aggiornamento viene estesa anche alla zona P21 la possibilità di realizzare autorimesse interrate di natura privata, purchè la copertura venga destinata a parcheggio pubblico. In sede di convenzione si dovrà verificare l’onere per la realizzazione della rampa di accesso al parcheggio pubblico soprastante, ovvero la cessione di una quota della zona verde V9 per l’attuazione del sistema dei servizi pubblici.</w:t>
      </w:r>
    </w:p>
    <w:p>
      <w:pPr>
        <w:pStyle w:val="Normal"/>
        <w:rPr>
          <w:sz w:val="20"/>
        </w:rPr>
      </w:pPr>
      <w:r>
        <w:rPr>
          <w:sz w:val="20"/>
        </w:rPr>
        <w:t>L’aggiornamento in sede di P.A. non riduce la  dotazione prevista di standard urbanistici.</w:t>
      </w:r>
    </w:p>
    <w:p>
      <w:pPr>
        <w:pStyle w:val="Normal"/>
        <w:rPr>
          <w:sz w:val="20"/>
        </w:rPr>
      </w:pPr>
      <w:r>
        <w:rPr>
          <w:sz w:val="20"/>
        </w:rPr>
      </w:r>
    </w:p>
    <w:p>
      <w:pPr>
        <w:pStyle w:val="Normal"/>
        <w:rPr/>
      </w:pPr>
      <w:r>
        <w:rPr>
          <w:b/>
          <w:bCs/>
          <w:sz w:val="20"/>
          <w:u w:val="single"/>
        </w:rPr>
        <w:t>102) PEE Ambito Ar5, zona B2,11</w:t>
      </w:r>
      <w:r>
        <w:rPr>
          <w:sz w:val="20"/>
        </w:rPr>
        <w:t>. Domanda incompleta. In sede di aggiornamento si chiede che la scheda di zona preveda la categoria d’intervento sui fabbricati esistente d2) in quanto la zona non è satura.</w:t>
      </w:r>
    </w:p>
    <w:p>
      <w:pPr>
        <w:pStyle w:val="TextBody"/>
        <w:rPr>
          <w:sz w:val="20"/>
        </w:rPr>
      </w:pPr>
      <w:r>
        <w:rPr>
          <w:sz w:val="20"/>
        </w:rPr>
        <w:t>In sede di aggiornamento si provvede ad eliminare l’incongruenza tra l’art.26.1 e l’indicazione contenuta nelle tabelle di zona, relativamente alle zone B2 non sature.</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SOGLIA MASSIMA DI INCREMENTO AMBITO AR5 mq. 2.000 di Sla.</w:t>
      </w:r>
    </w:p>
    <w:p>
      <w:pPr>
        <w:pStyle w:val="Normal"/>
        <w:pBdr>
          <w:top w:val="single" w:sz="4" w:space="1" w:color="000000"/>
          <w:left w:val="single" w:sz="4" w:space="4" w:color="000000"/>
          <w:bottom w:val="single" w:sz="4" w:space="1" w:color="000000"/>
          <w:right w:val="single" w:sz="4" w:space="4" w:color="000000"/>
        </w:pBdr>
        <w:rPr>
          <w:sz w:val="20"/>
        </w:rPr>
      </w:pPr>
      <w:r>
        <w:rPr>
          <w:sz w:val="20"/>
        </w:rPr>
        <w:t>Non sono state inserite in PA domande che comportano la verifica di compatibilità con la soglia massima d’incremento dell’Ambito Ar5.</w:t>
      </w:r>
    </w:p>
    <w:p>
      <w:pPr>
        <w:pStyle w:val="Normal"/>
        <w:rPr>
          <w:sz w:val="20"/>
        </w:rPr>
      </w:pPr>
      <w:r>
        <w:rPr>
          <w:sz w:val="20"/>
        </w:rPr>
      </w:r>
    </w:p>
    <w:p>
      <w:pPr>
        <w:pStyle w:val="Heading7"/>
        <w:rPr/>
      </w:pPr>
      <w:r>
        <w:rPr/>
        <w:t>INFRASTRUTTURE  E  SERVIZI</w:t>
      </w:r>
    </w:p>
    <w:p>
      <w:pPr>
        <w:pStyle w:val="Normal"/>
        <w:rPr>
          <w:sz w:val="20"/>
        </w:rPr>
      </w:pPr>
      <w:r>
        <w:rPr>
          <w:sz w:val="20"/>
        </w:rPr>
        <w:t>Nell’Ambito Ar5 è prevista l’attuazione delle seguenti infrastrutture e servizi:</w:t>
      </w:r>
    </w:p>
    <w:p>
      <w:pPr>
        <w:pStyle w:val="Normal"/>
        <w:numPr>
          <w:ilvl w:val="0"/>
          <w:numId w:val="2"/>
        </w:numPr>
        <w:rPr>
          <w:sz w:val="20"/>
        </w:rPr>
      </w:pPr>
      <w:r>
        <w:rPr>
          <w:sz w:val="20"/>
        </w:rPr>
        <w:t>Realizzazione parziale parcheggio P21 di iniziativa privata;</w:t>
      </w:r>
    </w:p>
    <w:p>
      <w:pPr>
        <w:pStyle w:val="Normal"/>
        <w:rPr>
          <w:sz w:val="20"/>
        </w:rPr>
      </w:pPr>
      <w:r>
        <w:rPr>
          <w:sz w:val="20"/>
        </w:rPr>
        <w:t>L’opera a) è a totale carico dei privati.</w:t>
      </w:r>
    </w:p>
    <w:p>
      <w:pPr>
        <w:pStyle w:val="Normal"/>
        <w:rPr>
          <w:sz w:val="20"/>
        </w:rPr>
      </w:pPr>
      <w:r>
        <w:rPr>
          <w:sz w:val="20"/>
        </w:rPr>
        <w:t>Nell’Ambito Ar5 non sono previsti interventi che comportano rilevanti oneri di urbanizzazione, in questa stima non vengono considerati gli interventi a singola concessione edilizia e gli interventi in attuazione della Disciplina turistica.</w:t>
      </w:r>
    </w:p>
    <w:p>
      <w:pPr>
        <w:pStyle w:val="Normal"/>
        <w:rPr>
          <w:sz w:val="20"/>
        </w:rPr>
      </w:pPr>
      <w:r>
        <w:rPr>
          <w:sz w:val="20"/>
        </w:rPr>
      </w:r>
    </w:p>
    <w:p>
      <w:pPr>
        <w:pStyle w:val="Normal"/>
        <w:rPr>
          <w:b/>
          <w:b/>
          <w:bCs/>
          <w:sz w:val="20"/>
          <w:u w:val="single"/>
        </w:rPr>
      </w:pPr>
      <w:r>
        <w:rPr>
          <w:b/>
          <w:bCs/>
          <w:sz w:val="20"/>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sz w:val="28"/>
      <w:u w:val="single"/>
    </w:rPr>
  </w:style>
  <w:style w:type="paragraph" w:styleId="Heading4">
    <w:name w:val="Heading 4"/>
    <w:basedOn w:val="Normal"/>
    <w:next w:val="Normal"/>
    <w:qFormat/>
    <w:pPr>
      <w:keepNext w:val="true"/>
      <w:numPr>
        <w:ilvl w:val="3"/>
        <w:numId w:val="1"/>
      </w:numPr>
      <w:spacing w:before="240" w:after="60"/>
      <w:outlineLvl w:val="3"/>
    </w:pPr>
    <w:rPr>
      <w:b/>
      <w:i/>
      <w:color w:val="008080"/>
      <w:szCs w:val="20"/>
    </w:rPr>
  </w:style>
  <w:style w:type="paragraph" w:styleId="Heading7">
    <w:name w:val="Heading 7"/>
    <w:basedOn w:val="Normal"/>
    <w:next w:val="Normal"/>
    <w:qFormat/>
    <w:pPr>
      <w:keepNext w:val="true"/>
      <w:numPr>
        <w:ilvl w:val="6"/>
        <w:numId w:val="1"/>
      </w:numPr>
      <w:outlineLvl w:val="6"/>
    </w:pPr>
    <w:rPr>
      <w:b/>
      <w:bCs/>
      <w:sz w:val="20"/>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u w:val="single"/>
    </w:rPr>
  </w:style>
  <w:style w:type="character" w:styleId="WW8Num8z0">
    <w:name w:val="WW8Num8z0"/>
    <w:qFormat/>
    <w:rPr/>
  </w:style>
  <w:style w:type="character" w:styleId="WW8Num9z0">
    <w:name w:val="WW8Num9z0"/>
    <w:qFormat/>
    <w:rPr>
      <w:b/>
      <w:u w:val="singl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0"/>
      <w:szCs w:val="20"/>
    </w:rPr>
  </w:style>
  <w:style w:type="paragraph" w:styleId="Testodelblocco">
    <w:name w:val="Testo del blocco"/>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6" w:hanging="0"/>
      <w:jc w:val="both"/>
    </w:pPr>
    <w:rPr>
      <w:sz w:val="20"/>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4:14:00Z</dcterms:created>
  <dc:creator>Claudio Buscaglia</dc:creator>
  <dc:description/>
  <dc:language>en-US</dc:language>
  <cp:lastModifiedBy>Your User Name</cp:lastModifiedBy>
  <dcterms:modified xsi:type="dcterms:W3CDTF">2002-07-23T09:42:00Z</dcterms:modified>
  <cp:revision>13</cp:revision>
  <dc:subject/>
  <dc:title>PROGRAMMA  DI  ATTUAZIONE 2002-2004</dc:title>
</cp:coreProperties>
</file>