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AMBITO  Ac3</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e in relazione alla vicenda storica (anche in riferimento al PTCP).</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di conservazione </w:t>
      </w:r>
      <w:r>
        <w:rPr>
          <w:b/>
          <w:sz w:val="20"/>
        </w:rPr>
        <w:t>Ac3</w:t>
      </w:r>
      <w:r>
        <w:rPr>
          <w:sz w:val="20"/>
        </w:rPr>
        <w:t xml:space="preserve"> è compreso tra la linea ferroviaria e la zona di completamento collinare sotto Solva, si estende ad Est fino a Capo S. Croce e ad Ovest fino alla strada per Solva che costeggia il Rio Palmer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fascia ha uno sviluppo longitudinale di circa 1000 metri con una profondità media di 100 metr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zona, come l’ambito di conservazione Ac2, è caratterizzata da frequenti </w:t>
      </w:r>
      <w:r>
        <w:rPr>
          <w:i/>
          <w:sz w:val="20"/>
        </w:rPr>
        <w:t>emergenze vegetazionali</w:t>
      </w:r>
      <w:r>
        <w:rPr>
          <w:sz w:val="20"/>
        </w:rPr>
        <w:t xml:space="preserve">, costituite dai parchi e dai giardini delle ville d’impianto storico; infatti  la caratteristica peculiare dell’area è proprio la presenza di ville  turistiche storiche che lasciano un’importante segno paesistico ed architettonico del paesaggio alassino. </w:t>
      </w:r>
    </w:p>
    <w:p>
      <w:pPr>
        <w:pStyle w:val="Normal"/>
        <w:pBdr>
          <w:top w:val="single" w:sz="6" w:space="1" w:color="000000"/>
          <w:left w:val="single" w:sz="6" w:space="1" w:color="000000"/>
          <w:bottom w:val="single" w:sz="6" w:space="1" w:color="000000"/>
          <w:right w:val="single" w:sz="6" w:space="1" w:color="000000"/>
        </w:pBdr>
        <w:jc w:val="both"/>
        <w:rPr/>
      </w:pPr>
      <w:r>
        <w:rPr>
          <w:sz w:val="20"/>
        </w:rPr>
        <w:t>L’ambito di conservazione</w:t>
      </w:r>
      <w:r>
        <w:rPr>
          <w:b/>
          <w:sz w:val="20"/>
        </w:rPr>
        <w:t xml:space="preserve"> Ac3</w:t>
      </w:r>
      <w:r>
        <w:rPr>
          <w:sz w:val="20"/>
        </w:rPr>
        <w:t xml:space="preserve">  comprende le zone </w:t>
      </w:r>
      <w:r>
        <w:rPr>
          <w:b/>
          <w:sz w:val="20"/>
        </w:rPr>
        <w:t>A3,9; A3,11</w:t>
      </w:r>
      <w:r>
        <w:rPr>
          <w:sz w:val="20"/>
        </w:rPr>
        <w:t xml:space="preserve"> delle “ville di impianto storico”; la zone di completamento </w:t>
      </w:r>
      <w:r>
        <w:rPr>
          <w:b/>
          <w:sz w:val="20"/>
        </w:rPr>
        <w:t xml:space="preserve">B1 </w:t>
      </w:r>
      <w:r>
        <w:rPr>
          <w:sz w:val="20"/>
        </w:rPr>
        <w:t>satur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e modalità della conservazione sotto il profilo delle prestazioni funzionali (dotazione servizi e prestazioni funzionali dell’insediamento; eventuali ristrutturazioni urbanistich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 ambito non richiede una polarizzazione di servizi pubblici e di uso pubblico (anche sotto il profilo commerciale) oltre la soglia dei servizi a livello di vicinato. </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 zona A3 sono ammessi parcheggi pertinenziali nel rispetto della copertura vegetale (art. 36NdA).</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3.</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pPr>
      <w:r>
        <w:rPr>
          <w:sz w:val="20"/>
        </w:rPr>
        <w:t>La residenza (RP) e le attività  alberghiere (TA/TV), sono  le funzioni prevalenti all’interno dell’ambito.</w:t>
      </w:r>
      <w:r>
        <w:rPr>
          <w:sz w:val="20"/>
          <w:u w:val="single"/>
        </w:rPr>
        <w:t xml:space="preserve"> Limite massimo di superficie di vendita per esercizi di vicinato di generi sia alimentari sia non alimentari è fissato in mq.100. Sono escluse superfici commerciali di media e grande dimens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 xml:space="preserve">C) Tipologie degli interventi sul patrimonio edilizio esistente e requisiti qualitativi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siti operativi della disciplina paesistica puntuale</w:t>
      </w:r>
    </w:p>
    <w:p>
      <w:pPr>
        <w:pStyle w:val="Normal"/>
        <w:pBdr>
          <w:top w:val="single" w:sz="6" w:space="1" w:color="000000"/>
          <w:left w:val="single" w:sz="6" w:space="1" w:color="000000"/>
          <w:bottom w:val="single" w:sz="6" w:space="1" w:color="000000"/>
          <w:right w:val="single" w:sz="6" w:space="1" w:color="000000"/>
        </w:pBdr>
        <w:jc w:val="both"/>
        <w:rPr/>
      </w:pPr>
      <w:r>
        <w:rPr>
          <w:sz w:val="20"/>
        </w:rPr>
        <w:t>Nella zona delle ville di impianto storico</w:t>
      </w:r>
      <w:r>
        <w:rPr>
          <w:b/>
          <w:sz w:val="20"/>
        </w:rPr>
        <w:t xml:space="preserve"> (A3)</w:t>
      </w:r>
      <w:r>
        <w:rPr>
          <w:sz w:val="20"/>
        </w:rPr>
        <w:t xml:space="preserve"> la categoria di intervento ammessa è il restauro e il risanamento conservativo senza modifiche esterne se non quelle necessarie per ripristinare l’architettura originaria del fabbric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oltre gli interventi sulla vegetazione sono da eseguirsi nel rispetto delle disposizioni di cui all’art. 36 NdA. La realizzazione di autorimesse interrate non deve incidere sulla copertura veget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consentite opere di ristrutturazione urbanistica dei volumi accessori non aventi valore storico-ambientale mediante demolizione e accorpamento degli stess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di recupero edilizio nella zona “B1” compresa nell’ambito dovranno prendere a riferimento i  caratteri paesistico ambientali dell’insediamento circostante in base alle disposizioni delle Disciplina Paesistica del PRG.</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ambito di conservazione </w:t>
      </w:r>
      <w:r>
        <w:rPr>
          <w:b/>
          <w:sz w:val="20"/>
        </w:rPr>
        <w:t>Ac3</w:t>
      </w:r>
      <w:r>
        <w:rPr>
          <w:sz w:val="20"/>
        </w:rPr>
        <w:t xml:space="preserve">  le zone “A3” non consentono aumenti del carico insediativo a seguito delle opere di  recupero e/o rifunzionalizzazion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Esclusivamente per le destinazioni alberghiere esistenti (n.75;96;133 di cui alla Tavola n. 12 della Disciplina delle strutture turistiche), allo scopo di mantenerne la funzionalità, sono consentiti incrementi di volume volti all’adeguamento tecnologico ed impiantistico e all’ampliamento della capacità ricettiva, in base alle disposizioni speciali della Disciplina turistic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I parametri urbanistici ed edilizi a livello di singola zona sono definiti dalle Tabelle e dalle Norme di Attuaz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conserv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on sono previsti interventi soggetti a CEC salvo gli interventi in attuazione della Disciplina delle strutture turistich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2. </w:t>
        <w:tab/>
        <w:t>individuazione dei criteri per il convenzionamento dei servizi privati di interesse pubblic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conserv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pPr>
      <w:r>
        <w:rPr>
          <w:sz w:val="20"/>
          <w:u w:val="single"/>
        </w:rPr>
        <w:t xml:space="preserve">Le previsioni stradali che interessano il margine basso dell’Ambito, potranno subire in fase attuativa modificazioni rientranti nella flessibilità del Piano, nei limiti fissati dall’art. 21. Qualora, allo scopo di migliorare la nuova viabilità prevista o le sue intersezioni,  si rendesse necessario provvedere a interventi di ristrutturazione urbanistica, l’individuazione di nuove zone di ristrutturazione urbanistica (anche con aumento di volume o di SLA) sarà oggetto di variante parziale di Piano. </w:t>
      </w:r>
      <w:r>
        <w:rPr>
          <w:sz w:val="20"/>
        </w:rPr>
        <w:t>La suddivisione delle singole zone urbanistiche all’interno dell’Ambito Ac3 può essere modificata con il procedimento dell’aggiornamento di cui all’art.43 LUR, in sede di formazione del PA, , nel rispetto delle disposizioni di cui al paragrafo C) e delle risultanze della Disciplina Paesistica puntuale e solamente ove non comporti aumento del carico insediativo provvedendo se del caso  a compensazioni della potenzialità insediativa fra le zone da riperimetrare.</w:t>
      </w:r>
    </w:p>
    <w:p>
      <w:pPr>
        <w:pStyle w:val="Normal"/>
        <w:rPr>
          <w:b/>
          <w:b/>
          <w:bCs/>
          <w:sz w:val="20"/>
        </w:rPr>
      </w:pPr>
      <w:r>
        <w:rPr>
          <w:b/>
          <w:bCs/>
          <w:sz w:val="20"/>
        </w:rPr>
      </w:r>
    </w:p>
    <w:p>
      <w:pPr>
        <w:pStyle w:val="Normal"/>
        <w:rPr/>
      </w:pPr>
      <w:r>
        <w:rPr>
          <w:b/>
          <w:bCs/>
          <w:sz w:val="20"/>
          <w:u w:val="single"/>
        </w:rPr>
        <w:t xml:space="preserve">54) PEE Ambito Ac3, zona A3,11. </w:t>
      </w:r>
      <w:r>
        <w:rPr>
          <w:sz w:val="20"/>
        </w:rPr>
        <w:t xml:space="preserve">Intervento di ristrutturazione con ampliamento del 5% di RTA, con mantenimento destinazione. In sede di aggiornamento si chiede che la Disciplina Turistica e le sue indicazioni puntuali prevalgano sulla disposizione della zona A3 che limita gli interventi, per edifici privi di valore storico-paesistico, alla categoria d1). </w:t>
      </w:r>
    </w:p>
    <w:p>
      <w:pPr>
        <w:pStyle w:val="Normal"/>
        <w:rPr>
          <w:sz w:val="20"/>
        </w:rPr>
      </w:pPr>
      <w:r>
        <w:rPr>
          <w:sz w:val="20"/>
        </w:rPr>
      </w:r>
    </w:p>
    <w:p>
      <w:pPr>
        <w:pStyle w:val="TextBody"/>
        <w:pBdr>
          <w:top w:val="single" w:sz="4" w:space="1" w:color="000000"/>
          <w:left w:val="single" w:sz="4" w:space="1" w:color="000000"/>
          <w:bottom w:val="single" w:sz="4" w:space="1" w:color="000000"/>
          <w:right w:val="single" w:sz="4" w:space="1" w:color="000000"/>
        </w:pBdr>
        <w:rPr>
          <w:sz w:val="20"/>
        </w:rPr>
      </w:pPr>
      <w:r>
        <w:rPr>
          <w:sz w:val="20"/>
        </w:rPr>
        <w:t>L’articolo 26.2 delle Norme del PUC chiarisce chiaramente che, anche in zone di tipo A (compresa la zona A3), la disciplina puntuale delle strutture turistico ricettive è prevalente.</w:t>
      </w:r>
    </w:p>
    <w:p>
      <w:pPr>
        <w:pStyle w:val="TextBody"/>
        <w:pBdr>
          <w:top w:val="single" w:sz="4" w:space="1" w:color="000000"/>
          <w:left w:val="single" w:sz="4" w:space="1" w:color="000000"/>
          <w:bottom w:val="single" w:sz="4" w:space="1" w:color="000000"/>
          <w:right w:val="single" w:sz="4" w:space="1" w:color="000000"/>
        </w:pBdr>
        <w:rPr>
          <w:sz w:val="20"/>
        </w:rPr>
      </w:pPr>
      <w:r>
        <w:rPr>
          <w:sz w:val="20"/>
        </w:rPr>
        <w:t>Nell’Ambito Ac3 i margini di aggiornabilità del PUC non consentono di aumentare gli incrementi previsti da detta Disciplina. Un’eventuale esigenza aziendale di incremento superiore ai limiti fissati dalla Disciplina, dovrebbe seguire la procedura della variante ex art.44 Lr. 36/97, da presentarsi allo sportello unico dell’impresa.</w:t>
      </w:r>
    </w:p>
    <w:p>
      <w:pPr>
        <w:pStyle w:val="TextBody"/>
        <w:rPr>
          <w:sz w:val="20"/>
        </w:rPr>
      </w:pPr>
      <w:r>
        <w:rPr>
          <w:sz w:val="20"/>
        </w:rPr>
      </w:r>
    </w:p>
    <w:p>
      <w:pPr>
        <w:pStyle w:val="TextBody"/>
        <w:rPr/>
      </w:pPr>
      <w:r>
        <w:rPr>
          <w:b/>
          <w:bCs/>
          <w:color w:val="000000"/>
          <w:sz w:val="20"/>
          <w:u w:val="single"/>
        </w:rPr>
        <w:t>84) PEE Ambito Ac3, zona A3,9</w:t>
      </w:r>
      <w:r>
        <w:rPr>
          <w:color w:val="000000"/>
          <w:sz w:val="20"/>
        </w:rPr>
        <w:t>. Superficie di proprietà mq. 1.190; intervento di ristrutturazione con incremento in applicazione della Disciplina delle strutture turistico ricettive. La domanda è da correlare alle domande n.22 e n.83 dell’Ambito Ar8.</w:t>
      </w:r>
    </w:p>
    <w:p>
      <w:pPr>
        <w:pStyle w:val="TextBody"/>
        <w:rPr>
          <w:color w:val="000000"/>
          <w:sz w:val="20"/>
        </w:rPr>
      </w:pPr>
      <w:r>
        <w:rPr>
          <w:color w:val="000000"/>
          <w:sz w:val="20"/>
        </w:rPr>
      </w:r>
    </w:p>
    <w:p>
      <w:pPr>
        <w:pStyle w:val="TextBody"/>
        <w:pBdr>
          <w:top w:val="single" w:sz="4" w:space="1" w:color="000000"/>
          <w:left w:val="single" w:sz="4" w:space="4" w:color="000000"/>
          <w:bottom w:val="single" w:sz="4" w:space="1" w:color="000000"/>
          <w:right w:val="single" w:sz="4" w:space="4" w:color="000000"/>
        </w:pBdr>
        <w:rPr>
          <w:color w:val="000000"/>
          <w:sz w:val="20"/>
        </w:rPr>
      </w:pPr>
      <w:r>
        <w:rPr>
          <w:color w:val="000000"/>
          <w:sz w:val="20"/>
        </w:rPr>
        <w:t>SOGLIA INCREMENTO PER AMBITO AC3 mq. 0 di SLA (salvo incrementi per strutture turistico alberghiere e incrementi di categoria d2) su edifici esistenti).</w:t>
      </w:r>
    </w:p>
    <w:p>
      <w:pPr>
        <w:pStyle w:val="TextBody"/>
        <w:pBdr>
          <w:top w:val="single" w:sz="4" w:space="1" w:color="000000"/>
          <w:left w:val="single" w:sz="4" w:space="4" w:color="000000"/>
          <w:bottom w:val="single" w:sz="4" w:space="1" w:color="000000"/>
          <w:right w:val="single" w:sz="4" w:space="4" w:color="000000"/>
        </w:pBdr>
        <w:rPr>
          <w:color w:val="000000"/>
          <w:sz w:val="20"/>
        </w:rPr>
      </w:pPr>
      <w:r>
        <w:rPr>
          <w:color w:val="000000"/>
          <w:sz w:val="20"/>
        </w:rPr>
        <w:t>Le domande inserite in PA non comportano incrementi di Sla da verificare in termini di compatibilità con la soglia di Ambito.</w:t>
      </w:r>
    </w:p>
    <w:p>
      <w:pPr>
        <w:pStyle w:val="TextBody"/>
        <w:rPr>
          <w:color w:val="000000"/>
          <w:sz w:val="20"/>
        </w:rPr>
      </w:pPr>
      <w:r>
        <w:rPr>
          <w:color w:val="000000"/>
          <w:sz w:val="20"/>
        </w:rPr>
      </w:r>
    </w:p>
    <w:p>
      <w:pPr>
        <w:pStyle w:val="Heading7"/>
        <w:rPr/>
      </w:pPr>
      <w:r>
        <w:rPr/>
        <w:t>INFRASTRUTTURE  E  SERVIZI</w:t>
      </w:r>
    </w:p>
    <w:p>
      <w:pPr>
        <w:pStyle w:val="Normal"/>
        <w:rPr>
          <w:sz w:val="20"/>
        </w:rPr>
      </w:pPr>
      <w:r>
        <w:rPr>
          <w:sz w:val="20"/>
        </w:rPr>
        <w:t>Nell’Ambito Ac3 non è  prevista la realizzazione di infrastrutture e servizi.</w:t>
      </w:r>
    </w:p>
    <w:p>
      <w:pPr>
        <w:pStyle w:val="Normal"/>
        <w:rPr>
          <w:sz w:val="20"/>
        </w:rPr>
      </w:pPr>
      <w:r>
        <w:rPr>
          <w:sz w:val="20"/>
        </w:rPr>
        <w:t>Nell’Ambito Ac2 non sono previsti interventi da inserire in PA che comportino l’entrata di oneri di urbanizzazione (dal bilancio del PA vengono sempre esclusi gli interventi su edifici esistenti o gli interventi a singola concessione edilizia).</w:t>
      </w:r>
    </w:p>
    <w:p>
      <w:pPr>
        <w:pStyle w:val="TextBody"/>
        <w:rPr>
          <w:sz w:val="20"/>
        </w:rPr>
      </w:pPr>
      <w:r>
        <w:rPr>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b/>
      <w:u w:val="single"/>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8z0">
    <w:name w:val="WW8Num8z0"/>
    <w:qFormat/>
    <w:rPr>
      <w:b/>
      <w:u w:val="single"/>
    </w:rPr>
  </w:style>
  <w:style w:type="character" w:styleId="WW8Num9z0">
    <w:name w:val="WW8Num9z0"/>
    <w:qFormat/>
    <w:rPr/>
  </w:style>
  <w:style w:type="character" w:styleId="WW8Num10z0">
    <w:name w:val="WW8Num10z0"/>
    <w:qFormat/>
    <w:rPr>
      <w:b/>
      <w:u w:val="singl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7:32:00Z</dcterms:created>
  <dc:creator>Claudio Buscaglia</dc:creator>
  <dc:description/>
  <dc:language>en-US</dc:language>
  <cp:lastModifiedBy>Your User Name</cp:lastModifiedBy>
  <dcterms:modified xsi:type="dcterms:W3CDTF">2002-07-16T15:07:00Z</dcterms:modified>
  <cp:revision>12</cp:revision>
  <dc:subject/>
  <dc:title>PROGRAMMA  DI  ATTUAZIONE 2002-2004</dc:title>
</cp:coreProperties>
</file>