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Normal"/>
        <w:rPr>
          <w:color w:val="000000"/>
        </w:rPr>
      </w:pPr>
      <w:r>
        <w:rPr>
          <w:color w:val="000000"/>
        </w:rPr>
      </w:r>
    </w:p>
    <w:p>
      <w:pPr>
        <w:pStyle w:val="Heading3"/>
        <w:rPr/>
      </w:pPr>
      <w:r>
        <w:rPr/>
        <w:t>AMBITO  Ac2</w:t>
      </w:r>
    </w:p>
    <w:p>
      <w:pPr>
        <w:pStyle w:val="Normal"/>
        <w:jc w:val="both"/>
        <w:rPr>
          <w:b/>
          <w:b/>
          <w:sz w:val="20"/>
        </w:rPr>
      </w:pPr>
      <w:r>
        <w:rPr>
          <w:b/>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e in relazione alla vicenda storica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di conservazione </w:t>
      </w:r>
      <w:r>
        <w:rPr>
          <w:b/>
          <w:sz w:val="20"/>
        </w:rPr>
        <w:t>Ac2</w:t>
      </w:r>
      <w:r>
        <w:rPr>
          <w:sz w:val="20"/>
        </w:rPr>
        <w:t xml:space="preserve"> è compreso tra la linea ferroviaria e il limite superiore della vegetazione che circonda il promontorio di Madonna delle Grazie, si estende ad Est fino al Rio Palmero e a Ovest fino alla vallecola della Bellorina ed è collocato nella fascia intermedia collina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 zona è caratterizzata da tre importanti percorsi storici pedonali di crinale: per Madonna delle Grazie, per Rangè, per Boccari e Fignoni.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comprende il nucleo antico di Madonna delle Grazie che, data la sua particolare collocazione geomorfologica, rappresenta uno dei capisaldi del territorio di Alassio, sia dal punto di vista architettonico-ambientale (dove l’elemento di maggior pregio è rappresentato dalla chiesa che risale al ‘200), sia dal punto di vista vegetazio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nucleo è sito su un percorso di crinale che collega Alassio al suo entroterra, alle frazioni di Vegliasco e Caso, ed occupa la cima della piccola collina del Castè.</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insediamento è caratterizzato da una serie di terrazzamenti concentrici che circondano l’abitato degradando con acclività; tali terrazzamenti sono destinati in parte a colture ortive, in parte a giardini con alberi ad alto fus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è  caratterizzato da frequenti </w:t>
      </w:r>
      <w:r>
        <w:rPr>
          <w:i/>
          <w:sz w:val="20"/>
        </w:rPr>
        <w:t>emergenze vegetazionali</w:t>
      </w:r>
      <w:r>
        <w:rPr>
          <w:sz w:val="20"/>
        </w:rPr>
        <w:t>, costituite dai parchi e dai giardini delle ville d’impianto storico; infatti  la caratteristica peculiare dell’area è proprio la presenza di ville  turistiche storich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i tratta di un patrimonio di grande interesse, anche se molto compromesso dagli interventi di riuso degli anni successivi. La tipologia delle  ville unifamiliari segue gusti architettonici  molto vari, si sviluppa su  2-3 piani; mentre i  tipi edilizi di inclusione o di trasformazione degli anni ‘60-’70, si sviluppano  su 4-5 pian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uttavia ancora oggi il sistema delle ville è un’importante segno paesisitico ed architettonico del paesaggio alassino, con i suoi parchi ed i suoi giardin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vi  sono altre emergenze architettoniche ed edifici religiosi di pregio (cfr. Tavola n.4 della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mbito comprende le seguenti zone: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a </w:t>
      </w:r>
      <w:r>
        <w:rPr>
          <w:b/>
          <w:sz w:val="20"/>
        </w:rPr>
        <w:t>A2</w:t>
      </w:r>
      <w:r>
        <w:rPr>
          <w:sz w:val="20"/>
        </w:rPr>
        <w:t xml:space="preserve"> del nucleo antico di Madonna delle Grazi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le zone </w:t>
      </w:r>
      <w:r>
        <w:rPr>
          <w:b/>
          <w:sz w:val="20"/>
        </w:rPr>
        <w:t>A3,5; A3,6; A3,7 e A3,8</w:t>
      </w:r>
      <w:r>
        <w:rPr>
          <w:sz w:val="20"/>
        </w:rPr>
        <w:t xml:space="preserve"> delle ville di impianto storic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le zone di completamento collinare </w:t>
      </w:r>
      <w:r>
        <w:rPr>
          <w:b/>
          <w:sz w:val="20"/>
        </w:rPr>
        <w:t>B2,16 e B2,19</w:t>
      </w:r>
      <w:r>
        <w:rPr>
          <w:sz w:val="20"/>
        </w:rPr>
        <w:t xml:space="preserve"> rispettivamente satura e non satura;</w:t>
      </w:r>
    </w:p>
    <w:p>
      <w:pPr>
        <w:pStyle w:val="Normal"/>
        <w:pBdr>
          <w:top w:val="single" w:sz="6" w:space="1" w:color="000000"/>
          <w:left w:val="single" w:sz="6" w:space="1" w:color="000000"/>
          <w:bottom w:val="single" w:sz="6" w:space="1" w:color="000000"/>
          <w:right w:val="single" w:sz="6" w:space="1" w:color="000000"/>
        </w:pBdr>
        <w:jc w:val="both"/>
        <w:rPr/>
      </w:pPr>
      <w:r>
        <w:rPr>
          <w:sz w:val="20"/>
        </w:rPr>
        <w:t>- una zona</w:t>
      </w:r>
      <w:r>
        <w:rPr>
          <w:b/>
          <w:sz w:val="20"/>
        </w:rPr>
        <w:t xml:space="preserve"> BR9</w:t>
      </w:r>
      <w:r>
        <w:rPr>
          <w:sz w:val="20"/>
        </w:rPr>
        <w:t xml:space="preserve"> di ristrutturazione urbanistic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le zone destinate a servizi </w:t>
      </w:r>
      <w:r>
        <w:rPr>
          <w:b/>
          <w:sz w:val="20"/>
        </w:rPr>
        <w:t xml:space="preserve"> IC11; IC20;  IC24; IC25; IC26; IC27; IC31</w:t>
      </w:r>
      <w:r>
        <w:rPr>
          <w:sz w:val="20"/>
        </w:rPr>
        <w:t xml:space="preserve"> di interesse comune a destinazione prevalentemente religiosa;  la zona </w:t>
      </w:r>
      <w:r>
        <w:rPr>
          <w:b/>
          <w:sz w:val="20"/>
        </w:rPr>
        <w:t>FH</w:t>
      </w:r>
      <w:r>
        <w:rPr>
          <w:sz w:val="20"/>
        </w:rPr>
        <w:t xml:space="preserve"> dell’ospedale;  le zone destinate a verde sport  </w:t>
      </w:r>
      <w:r>
        <w:rPr>
          <w:b/>
          <w:sz w:val="20"/>
        </w:rPr>
        <w:t>V14 e V15</w:t>
      </w:r>
      <w:r>
        <w:rPr>
          <w:sz w:val="20"/>
        </w:rPr>
        <w:t xml:space="preserve">; la zona destinata a parcheggio </w:t>
      </w:r>
      <w:r>
        <w:rPr>
          <w:b/>
          <w:sz w:val="20"/>
        </w:rPr>
        <w:t>P9</w:t>
      </w:r>
      <w:r>
        <w:rPr>
          <w:sz w:val="20"/>
        </w:rPr>
        <w:t>.</w:t>
      </w:r>
    </w:p>
    <w:p>
      <w:pPr>
        <w:pStyle w:val="Normal"/>
        <w:numPr>
          <w:ilvl w:val="0"/>
          <w:numId w:val="2"/>
        </w:numPr>
        <w:pBdr>
          <w:top w:val="single" w:sz="6" w:space="1" w:color="000000"/>
          <w:left w:val="single" w:sz="6" w:space="1" w:color="000000"/>
          <w:bottom w:val="single" w:sz="6" w:space="1" w:color="000000"/>
          <w:right w:val="single" w:sz="6" w:space="1" w:color="000000"/>
        </w:pBdr>
        <w:jc w:val="both"/>
        <w:rPr/>
      </w:pPr>
      <w:r>
        <w:rPr>
          <w:sz w:val="20"/>
        </w:rPr>
        <w:t>la zona</w:t>
      </w:r>
      <w:r>
        <w:rPr>
          <w:b/>
          <w:sz w:val="20"/>
        </w:rPr>
        <w:t xml:space="preserve"> EA</w:t>
      </w:r>
      <w:r>
        <w:rPr>
          <w:sz w:val="20"/>
        </w:rPr>
        <w:t xml:space="preserve"> di emergenza paesistico-vegetazionale a monte della zona delle vil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conservazione sotto il profilo delle prestazioni funzionali (dotazione servizi e prestazioni funzionali dell’insediamento; eventuali ristrutturazioni urbanistich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obiettivi principali dell’ambito Ac2 sono la conservazione senza rilevanti  modificazioni dell’assetto funzionale e prestazionale dell’insediamento.</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Marginalmente all’ambito, nella fascia a monte del tracciato ferroviario, il Piano prevede alcune importanti trasformazioni ed innovazioni infrastrutturali.</w:t>
        <w:tab/>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Oltre alla prevista trasformazione in asse veicolare dell’attuale sedime ferroviario, da attuarsi nel medio-lungo periodo, nel breve periodo è prevista la realizzazione di una “strada di gronda” realizzata mediante la connessione e la ristrutturazione di tratti stradali preesistenti a monte della ferrov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strada di gronda ha la funzione, nel breve periodo, prima della dismissione ferroviaria,  di distribuire sul sistema viario urbano il carico proveniente dall’Aurelia Bis, evitando una sua concentrazione su un unico nodo di connessione (via Diaz).</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strada verrà realizzata mediante il recupero e la ristrutturazione di tratti stradali esistenti, inoltre si potrà verificare l’opportunità per dare continuità alla gronda fino all’attacco della strada per Solv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prolungamento a Levante di tale strada potrebbe comportare un forte impatto paesistico su di un tessuto edilizio di notevole pregio come la zona A3 delle ville (Ac3).</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presenta una dotazione ricca di servizi pubblici e di interesse pubblic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la zona dell’ex ospedale e il parcheggio adiacente </w:t>
      </w:r>
      <w:r>
        <w:rPr>
          <w:b/>
          <w:sz w:val="20"/>
        </w:rPr>
        <w:t xml:space="preserve">(FH </w:t>
      </w:r>
      <w:r>
        <w:rPr>
          <w:sz w:val="20"/>
        </w:rPr>
        <w:t>e</w:t>
      </w:r>
      <w:r>
        <w:rPr>
          <w:b/>
          <w:sz w:val="20"/>
        </w:rPr>
        <w:t xml:space="preserve"> P9)</w:t>
      </w:r>
      <w:r>
        <w:rPr>
          <w:sz w:val="20"/>
        </w:rPr>
        <w:t xml:space="preserve"> per una superficie di mq. 13.150;</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le zone destinate a verde e sport  </w:t>
      </w:r>
      <w:r>
        <w:rPr>
          <w:b/>
          <w:sz w:val="20"/>
        </w:rPr>
        <w:t>(V14)</w:t>
      </w:r>
      <w:r>
        <w:rPr>
          <w:sz w:val="20"/>
        </w:rPr>
        <w:t xml:space="preserve"> che circonda il promontorio di Madonna delle Grazie; </w:t>
      </w:r>
      <w:r>
        <w:rPr>
          <w:b/>
          <w:sz w:val="20"/>
        </w:rPr>
        <w:t>(V15)</w:t>
      </w:r>
      <w:r>
        <w:rPr>
          <w:sz w:val="20"/>
        </w:rPr>
        <w:t xml:space="preserve"> pubblico privata per un totale di 28.375 mq;</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le attrezzature culturali e religiose con spazi per mostre </w:t>
      </w:r>
      <w:r>
        <w:rPr>
          <w:b/>
          <w:sz w:val="20"/>
        </w:rPr>
        <w:t>(IC24, IC25, IC26, IC27)</w:t>
      </w:r>
      <w:r>
        <w:rPr>
          <w:sz w:val="20"/>
        </w:rPr>
        <w:t xml:space="preserve"> e la chiesa di Nostra Signora delle Grazie</w:t>
      </w:r>
      <w:r>
        <w:rPr>
          <w:b/>
          <w:sz w:val="20"/>
        </w:rPr>
        <w:t xml:space="preserve"> (IC20)</w:t>
      </w:r>
      <w:r>
        <w:rPr>
          <w:sz w:val="20"/>
        </w:rPr>
        <w:t xml:space="preserve"> inglobata nel nucleo antico omonimo.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e zone </w:t>
      </w:r>
      <w:r>
        <w:rPr>
          <w:b/>
          <w:sz w:val="20"/>
        </w:rPr>
        <w:t>P9 e V15</w:t>
      </w:r>
      <w:r>
        <w:rPr>
          <w:sz w:val="20"/>
        </w:rPr>
        <w:t xml:space="preserve"> il Piano prevede intervento di riorganizzazione ed ampliamento volti ad assicurane una migliore fruibilità.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il resto l’ambito non richiede una polarizzazione di servizi pubblici e di uso pubblico (anche sotto il profilo commerciale) oltre la soglia dei servizi a livello di vicinato, questo è dovuto sia alla morfologia rada del tessuto edilizio con tipologie a ville e sue pertinenze sia alla trama viaria tortuosa e con forti pendenze che male sopporterebbe utenze esterne e particolari gravitazioni indotte dal sistema dei serviz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 zona </w:t>
      </w:r>
      <w:r>
        <w:rPr>
          <w:b/>
          <w:sz w:val="20"/>
        </w:rPr>
        <w:t xml:space="preserve">P9 </w:t>
      </w:r>
      <w:r>
        <w:rPr>
          <w:sz w:val="20"/>
        </w:rPr>
        <w:t xml:space="preserve">è previsto l’ampliamento del parcheggio all’aperto già esistente in adiacenza all’Ospedale per un totale di 8.700 mq. Il parcheggio P9 potrà, mediante l’ulteriore  tombinatura del rio, connettersi con la strada di gronda attraverso la zona A3,5.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 zona A3 sono ammessi parcheggi pertinenziali nel rispetto della copertura veget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Nelle zone B2 è consentita la realizzazione di  parcheggi pubblici e pertinenziali.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rea mantiene le caratteristiche funzioni che si sono sedimentate nel tempo: la residenza, con le attività alberghiere, edifici religiosi ed edifici storici a carattere culturale. </w:t>
      </w:r>
    </w:p>
    <w:p>
      <w:pPr>
        <w:pStyle w:val="Normal"/>
        <w:pBdr>
          <w:top w:val="single" w:sz="6" w:space="1" w:color="000000"/>
          <w:left w:val="single" w:sz="6" w:space="1" w:color="000000"/>
          <w:bottom w:val="single" w:sz="6" w:space="1" w:color="000000"/>
          <w:right w:val="single" w:sz="6" w:space="1" w:color="000000"/>
        </w:pBdr>
        <w:jc w:val="both"/>
        <w:rPr/>
      </w:pPr>
      <w:r>
        <w:rPr>
          <w:sz w:val="20"/>
          <w:u w:val="single"/>
        </w:rPr>
        <w:t>Limite massimo di superficie di vendita per esercizi di vicinato di generi sia alimentari sia non alimentari è fissato in mq.100.  Sono escluse tipologie commerciali di media e grande dimensione.</w:t>
      </w:r>
      <w:r>
        <w:rPr>
          <w:sz w:val="20"/>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 xml:space="preserve">C) Tipologie degli interventi sul patrimonio edilizio esistente e requisiti qualitativi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pPr>
      <w:r>
        <w:rPr>
          <w:sz w:val="20"/>
        </w:rPr>
        <w:t>Per la zona (</w:t>
      </w:r>
      <w:r>
        <w:rPr>
          <w:b/>
          <w:sz w:val="20"/>
        </w:rPr>
        <w:t>A2</w:t>
      </w:r>
      <w:r>
        <w:rPr>
          <w:sz w:val="20"/>
        </w:rPr>
        <w:t>) di Madonna delle Grazie, si fa riferimento alle “schede dei nuclei antichi” facenti parte della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Scheda individua, oltre agli edifici di particolare interesse ambientale ed architettonico da tutelare, interventi molti limitati di realizzazione di aree pubbliche destinate a parcheggio e sosta e di ripristino di percorsi pedonali preesistenti.  Non sono previsti ambiti di recupero urbanistico. Gli edifici caratterizzati da particolari valori sono da  assoggettare a interventi di restauro (cat. c2). Le  piccole zone da destinate a servizi pubblici per la formazione di ambiti pedonali o di parcheggi costituiscono zone con vincolo preordinato all’espropiazione per pubblica utilità.</w:t>
      </w:r>
    </w:p>
    <w:p>
      <w:pPr>
        <w:pStyle w:val="Normal"/>
        <w:pBdr>
          <w:top w:val="single" w:sz="6" w:space="1" w:color="000000"/>
          <w:left w:val="single" w:sz="6" w:space="1" w:color="000000"/>
          <w:bottom w:val="single" w:sz="6" w:space="1" w:color="000000"/>
          <w:right w:val="single" w:sz="6" w:space="1" w:color="000000"/>
        </w:pBdr>
        <w:jc w:val="both"/>
        <w:rPr/>
      </w:pPr>
      <w:r>
        <w:rPr>
          <w:sz w:val="20"/>
        </w:rPr>
        <w:t>Nella zona delle ville di impianto storico (</w:t>
      </w:r>
      <w:r>
        <w:rPr>
          <w:b/>
          <w:sz w:val="20"/>
        </w:rPr>
        <w:t>A3</w:t>
      </w:r>
      <w:r>
        <w:rPr>
          <w:sz w:val="20"/>
        </w:rPr>
        <w:t>) la categoria di intervento ammessa è il restauro e il risanamento conservativo senza modifiche esterne se non quelle necessarie per ripristinare l’architettura originaria dei fabbrica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gli interventi sulla vegetazione sono da eseguirsi con particolare riguardo (art. 36 NdA) e la realizzazione di autorimesse interrate non deve incidere sulla copertura veget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consentite opere di ristrutturazione urbanistica dei volumi accessori non aventi valore storico-ambientale mediante demolizione e accorpamento degli stess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Vi sono due zone di completamento collinare </w:t>
      </w:r>
      <w:r>
        <w:rPr>
          <w:b/>
          <w:sz w:val="20"/>
        </w:rPr>
        <w:t>B2,16</w:t>
      </w:r>
      <w:r>
        <w:rPr>
          <w:sz w:val="20"/>
        </w:rPr>
        <w:t xml:space="preserve"> satura, dove sono ammesse categorie di intervento “d1”, ristrutturazione edilizia senza aumento di volume e la zona </w:t>
      </w:r>
      <w:r>
        <w:rPr>
          <w:b/>
          <w:sz w:val="20"/>
        </w:rPr>
        <w:t>B2,19</w:t>
      </w:r>
      <w:r>
        <w:rPr>
          <w:sz w:val="20"/>
        </w:rPr>
        <w:t xml:space="preserve"> non satura, dove gli aumenti di volume dovranno tener conto dei valori ambientali del si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piccola  zona di ristrutturazione urbanistica </w:t>
      </w:r>
      <w:r>
        <w:rPr>
          <w:b/>
          <w:sz w:val="20"/>
        </w:rPr>
        <w:t xml:space="preserve">BR9 </w:t>
      </w:r>
      <w:r>
        <w:rPr>
          <w:sz w:val="20"/>
        </w:rPr>
        <w:t xml:space="preserve">prevede lo spostamento di un volume esistente per migliorare la viabilità per Moglio; nel contesto dell’intervento, soggetto a CEC, è previsto un incremento volumetrico residenzale di 450 mc massimi.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ambito di conservazione Ac2  le zone </w:t>
      </w:r>
      <w:r>
        <w:rPr>
          <w:b/>
          <w:sz w:val="20"/>
        </w:rPr>
        <w:t>“A2”</w:t>
      </w:r>
      <w:r>
        <w:rPr>
          <w:sz w:val="20"/>
        </w:rPr>
        <w:t xml:space="preserve"> ed</w:t>
      </w:r>
      <w:r>
        <w:rPr>
          <w:b/>
          <w:sz w:val="20"/>
        </w:rPr>
        <w:t xml:space="preserve"> “A3”</w:t>
      </w:r>
      <w:r>
        <w:rPr>
          <w:sz w:val="20"/>
        </w:rPr>
        <w:t xml:space="preserve"> non consentono aumenti del carico insediativo a seguito delle opere di  recupero e/o rifunzionalizzazione.</w:t>
      </w:r>
    </w:p>
    <w:p>
      <w:pPr>
        <w:pStyle w:val="Normal"/>
        <w:pBdr>
          <w:top w:val="single" w:sz="6" w:space="1" w:color="000000"/>
          <w:left w:val="single" w:sz="6" w:space="1" w:color="000000"/>
          <w:bottom w:val="single" w:sz="6" w:space="1" w:color="000000"/>
          <w:right w:val="single" w:sz="6" w:space="1" w:color="000000"/>
        </w:pBdr>
        <w:jc w:val="both"/>
        <w:rPr/>
      </w:pPr>
      <w:r>
        <w:rPr>
          <w:sz w:val="20"/>
        </w:rPr>
        <w:t>Per le zone di completamento</w:t>
      </w:r>
      <w:r>
        <w:rPr>
          <w:b/>
          <w:sz w:val="20"/>
        </w:rPr>
        <w:t xml:space="preserve"> B2,16</w:t>
      </w:r>
      <w:r>
        <w:rPr>
          <w:sz w:val="20"/>
        </w:rPr>
        <w:t xml:space="preserve"> satura e </w:t>
      </w:r>
      <w:r>
        <w:rPr>
          <w:b/>
          <w:sz w:val="20"/>
        </w:rPr>
        <w:t>B2,19</w:t>
      </w:r>
      <w:r>
        <w:rPr>
          <w:sz w:val="20"/>
        </w:rPr>
        <w:t xml:space="preserve"> (non satura) sono consentiti interventi di ristrutturazione edilizia con mantenimento dei valori ambientali esistenti. </w:t>
      </w:r>
    </w:p>
    <w:p>
      <w:pPr>
        <w:pStyle w:val="Normal"/>
        <w:pBdr>
          <w:top w:val="single" w:sz="6" w:space="1" w:color="000000"/>
          <w:left w:val="single" w:sz="6" w:space="1" w:color="000000"/>
          <w:bottom w:val="single" w:sz="6" w:space="1" w:color="000000"/>
          <w:right w:val="single" w:sz="6" w:space="1" w:color="000000"/>
        </w:pBdr>
        <w:jc w:val="both"/>
        <w:rPr/>
      </w:pPr>
      <w:r>
        <w:rPr>
          <w:sz w:val="20"/>
        </w:rPr>
        <w:t>Per le zone</w:t>
      </w:r>
      <w:r>
        <w:rPr>
          <w:b/>
          <w:sz w:val="20"/>
        </w:rPr>
        <w:t xml:space="preserve"> B2,19</w:t>
      </w:r>
      <w:r>
        <w:rPr>
          <w:sz w:val="20"/>
        </w:rPr>
        <w:t xml:space="preserve"> e </w:t>
      </w:r>
      <w:r>
        <w:rPr>
          <w:b/>
          <w:sz w:val="20"/>
        </w:rPr>
        <w:t xml:space="preserve">BR9 </w:t>
      </w:r>
      <w:r>
        <w:rPr>
          <w:sz w:val="20"/>
        </w:rPr>
        <w:t>sono previsti incrementi di volume complessivi di 1.25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sclusivamente per le destinazioni alberghiere esistenti (n. 77, 125) di cui alla Tavola n. 12 della Disciplina delle strutture turistiche, allo scopo di mantenerne la funzionalità, sono consentiti incrementi di volume volti all’adeguamento tecnologico ed impiantistico e all’ampliamento della capacità ricettiva, in base alle disposizioni speciali della Disciplina turistica. Per l’azienda designata dal numero 125 sono consentiti interventi di ristrutturazione urbanistica con incremento del 20% dei volum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in attuazione della Disciplina delle strutture turistico ricettive sono soggetti a concessione edilizia convenzionata.</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mbito di conservazione Ac2, a livello territoriale, consente incrementi delle volumetrie e delle superfici lorde abitabili  fino ad un massimo del 2%, con una soglia massima in valore assoluto di 1.0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conserv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 xml:space="preserve">individuazione delle aree e dei casi in cui l’intervento è assoggettato ad obbligo di concessione edilizia convenzionata da definire </w:t>
        <w:tab/>
        <w:t>eventualmente anche in sede di PA.</w:t>
      </w:r>
    </w:p>
    <w:p>
      <w:pPr>
        <w:pStyle w:val="Normal"/>
        <w:pBdr>
          <w:top w:val="single" w:sz="6" w:space="1" w:color="000000"/>
          <w:left w:val="single" w:sz="6" w:space="1" w:color="000000"/>
          <w:bottom w:val="single" w:sz="6" w:space="1" w:color="000000"/>
          <w:right w:val="single" w:sz="6" w:space="1" w:color="000000"/>
        </w:pBdr>
        <w:jc w:val="both"/>
        <w:rPr/>
      </w:pPr>
      <w:r>
        <w:rPr>
          <w:sz w:val="20"/>
        </w:rPr>
        <w:t>Non sono previsti interventi soggetti a CEC salvo gli interventi in attuazione della Disciplina delle strutture turistiche e gli interventi di attuazione della zona</w:t>
      </w:r>
      <w:r>
        <w:rPr>
          <w:b/>
          <w:sz w:val="20"/>
        </w:rPr>
        <w:t xml:space="preserve"> BR9</w:t>
      </w:r>
      <w:r>
        <w:rPr>
          <w:sz w:val="20"/>
        </w:rPr>
        <w: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conserv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Flessibilità:</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Rientrano nella flessibilità del PUC le limitate modifiche delle zone urbanistiche dovute a una più precisa corrispondenza con le partizioni catastali e con lo stato dei luoghi; variazioni entro il 10% degli incrementi volumetrici previsti per destinazioni a 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modifiche dei tracciati stradali che interessano il margine basso dell’Ambito che si rendessero necessarie a livello esecutivo, nei limiti previsti dall’articolo 21 delle Norme Gener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Aggiornam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variazioni entro il 10% degli incrementi volumetrici previsti per destinazioni TA/TV;</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suddivisione delle singole zone urbanistiche all’interno dell’Ambito Ac2 può essere modificata con il procedimento dell’aggiornamento di cui all’art.43 LUR, nel rispetto delle disposizioni di cui al paragrafo C) e delle risultanze della Disciplina Paesistica puntuale e solamente ove non comporti aumento del carico insediativo provvedendo se del caso  a compensazioni della potenzialità insediativa fra le zone da riperimetra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Varianti parziali:</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Qualora, allo scopo di migliorare la nuova viabilità prevista o le sue intersezioni,  si rendesse necessario provvedere a interventi di ristrutturazione urbanistica, l’individuazione di nuove zone di ristrutturazione urbanistica, anche con eventuali incrementi di volume, sarà oggetto di variante parziale di Piano.</w:t>
      </w:r>
    </w:p>
    <w:p>
      <w:pPr>
        <w:pStyle w:val="Normal"/>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presentate n°:51; 99; 146; 159; 216.</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Ambito Ac2: 5.</w:t>
      </w:r>
    </w:p>
    <w:p>
      <w:pPr>
        <w:pStyle w:val="Normal"/>
        <w:rPr>
          <w:sz w:val="20"/>
        </w:rPr>
      </w:pPr>
      <w:r>
        <w:rPr>
          <w:sz w:val="20"/>
        </w:rPr>
      </w:r>
    </w:p>
    <w:p>
      <w:pPr>
        <w:pStyle w:val="Normal"/>
        <w:rPr/>
      </w:pPr>
      <w:r>
        <w:rPr>
          <w:b/>
          <w:bCs/>
          <w:sz w:val="20"/>
          <w:u w:val="single"/>
        </w:rPr>
        <w:t xml:space="preserve">51) PEE Ambito Ac2, zona A3,8. </w:t>
      </w:r>
      <w:r>
        <w:rPr>
          <w:sz w:val="20"/>
        </w:rPr>
        <w:t xml:space="preserve"> Intervento di ristrutturazione edilizia con incremento del 5% per ragioni tecnologiche su fabbricato del dopoguerra, privo di valori storico-paesistici, inserito nella zona A3 delle ville storiche. Si chiede –in sede di aggiornamento del PUC-  per edifici privi di interesse storico-paesistico, ancorchè inseriti nella zona A3, di ammettere la categoria di intervento d2) (ristrutturazione con incremento volume e/o SLA.   </w:t>
      </w:r>
    </w:p>
    <w:p>
      <w:pPr>
        <w:pStyle w:val="Normal"/>
        <w:rPr>
          <w:sz w:val="20"/>
        </w:rPr>
      </w:pPr>
      <w:r>
        <w:rPr>
          <w:sz w:val="20"/>
        </w:rPr>
        <w:t>L’art. 10 zona A3 Norme PUC stabilisce che gli edifici di epoca recente possono essere recuperati con opere di ristrutturazione edilizia di categoria d1).</w:t>
      </w:r>
    </w:p>
    <w:p>
      <w:pPr>
        <w:pStyle w:val="Normal"/>
        <w:rPr>
          <w:sz w:val="20"/>
        </w:rPr>
      </w:pPr>
      <w:r>
        <w:rPr>
          <w:sz w:val="20"/>
        </w:rPr>
        <w:t>L’art.26.1 delle Norme del PUC  che prevede i criteri per modesti incrementi volumetrici in caso di interventi di recupero di fabbricati esistenti, esclude le zone A e –pertanto- anche le zone A3.</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 xml:space="preserve">La modificazione richiesta delle disposizioni di Piano non rientra nei margini di aggiornabilità del Piano e, pertanto, potrà essere apportato solo con la </w:t>
      </w:r>
      <w:r>
        <w:rPr>
          <w:color w:val="FF0000"/>
          <w:sz w:val="20"/>
        </w:rPr>
        <w:t>procedura di variante ai sensi dell’art. 44 della LUR</w:t>
      </w:r>
      <w:r>
        <w:rPr>
          <w:sz w:val="20"/>
        </w:rPr>
        <w:t>.</w:t>
      </w:r>
    </w:p>
    <w:p>
      <w:pPr>
        <w:pStyle w:val="Normal"/>
        <w:rPr>
          <w:b/>
          <w:b/>
          <w:bCs/>
          <w:sz w:val="20"/>
          <w:u w:val="single"/>
        </w:rPr>
      </w:pPr>
      <w:r>
        <w:rPr>
          <w:b/>
          <w:bCs/>
          <w:sz w:val="20"/>
          <w:u w:val="single"/>
        </w:rPr>
      </w:r>
    </w:p>
    <w:p>
      <w:pPr>
        <w:pStyle w:val="Normal"/>
        <w:rPr/>
      </w:pPr>
      <w:r>
        <w:rPr>
          <w:b/>
          <w:bCs/>
          <w:sz w:val="20"/>
          <w:u w:val="single"/>
        </w:rPr>
        <w:t xml:space="preserve">99) PEE Ambito Ac2, zona A3,8. </w:t>
      </w:r>
      <w:r>
        <w:rPr>
          <w:sz w:val="20"/>
        </w:rPr>
        <w:t>Superficie di proprietà (?); Volume esistente (?).</w:t>
      </w:r>
    </w:p>
    <w:p>
      <w:pPr>
        <w:pStyle w:val="Normal"/>
        <w:rPr>
          <w:sz w:val="20"/>
        </w:rPr>
      </w:pPr>
      <w:r>
        <w:rPr>
          <w:sz w:val="20"/>
        </w:rPr>
        <w:t>Si chiede di aggiornare il PUC allo scopo di consentire anche in zona A3 la realizzazione di autorimesse private  interrate, non solo pertinenziali.</w:t>
      </w:r>
    </w:p>
    <w:p>
      <w:pPr>
        <w:pStyle w:val="Corpodeltesto2"/>
        <w:rPr>
          <w:b/>
          <w:b/>
          <w:bCs/>
          <w:sz w:val="20"/>
          <w:u w:val="single"/>
        </w:rPr>
      </w:pPr>
      <w:r>
        <w:rPr>
          <w:sz w:val="20"/>
        </w:rPr>
        <w:t>In sede di aggiornamento si conferma che in zona A3 possono essere realizzate esclusivamente autorimesse pertinenziali, mentre sono escluse autorimesse private.</w:t>
      </w:r>
    </w:p>
    <w:p>
      <w:pPr>
        <w:pStyle w:val="Normal"/>
        <w:rPr>
          <w:b/>
          <w:b/>
          <w:bCs/>
          <w:sz w:val="20"/>
          <w:u w:val="single"/>
        </w:rPr>
      </w:pPr>
      <w:r>
        <w:rPr>
          <w:b/>
          <w:bCs/>
          <w:sz w:val="20"/>
          <w:u w:val="single"/>
        </w:rPr>
      </w:r>
    </w:p>
    <w:p>
      <w:pPr>
        <w:pStyle w:val="Normal"/>
        <w:rPr/>
      </w:pPr>
      <w:r>
        <w:rPr>
          <w:b/>
          <w:bCs/>
          <w:sz w:val="20"/>
          <w:u w:val="single"/>
        </w:rPr>
        <w:t xml:space="preserve">146) SER Ambito Ac2, zona P9. </w:t>
      </w:r>
      <w:r>
        <w:rPr>
          <w:sz w:val="20"/>
        </w:rPr>
        <w:t xml:space="preserve">Superficie di proprietà circa 900 mq. Si chiede di poter realizzare box privati o pertinenziali nel contesto della zona P9. </w:t>
      </w:r>
    </w:p>
    <w:p>
      <w:pPr>
        <w:pStyle w:val="Normal"/>
        <w:rPr>
          <w:sz w:val="20"/>
        </w:rPr>
      </w:pPr>
      <w:r>
        <w:rPr>
          <w:sz w:val="20"/>
        </w:rPr>
        <w:t>Trattandosi di una porzione di superficie marginale rispetto al parcheggio pubblico e ai ampiamenti, il SOI unitario da redigersi da parte del Comune dovrà dimostrare che l’attuazione privata di questa parte non compromette la funzionalità del servizio.</w:t>
      </w:r>
    </w:p>
    <w:p>
      <w:pPr>
        <w:pStyle w:val="Normal"/>
        <w:rPr>
          <w:color w:val="FF0000"/>
          <w:sz w:val="20"/>
        </w:rPr>
      </w:pPr>
      <w:r>
        <w:rPr>
          <w:color w:val="FF0000"/>
          <w:sz w:val="20"/>
        </w:rPr>
        <w:t>Il parcheggio P9 e questa porzione di iniziativa privata sono inseriti nel PA.</w:t>
      </w:r>
    </w:p>
    <w:p>
      <w:pPr>
        <w:pStyle w:val="Normal"/>
        <w:rPr>
          <w:sz w:val="20"/>
        </w:rPr>
      </w:pPr>
      <w:r>
        <w:rPr>
          <w:sz w:val="20"/>
        </w:rPr>
        <w:t>L’iniziativa privata dovrà rispettare le disposizioni di cui agli artt. 23 e 24 delle Norme.</w:t>
      </w:r>
    </w:p>
    <w:p>
      <w:pPr>
        <w:pStyle w:val="Normal"/>
        <w:rPr>
          <w:sz w:val="20"/>
        </w:rPr>
      </w:pPr>
      <w:r>
        <w:rPr>
          <w:sz w:val="20"/>
        </w:rPr>
      </w:r>
    </w:p>
    <w:p>
      <w:pPr>
        <w:pStyle w:val="Normal"/>
        <w:rPr/>
      </w:pPr>
      <w:r>
        <w:rPr>
          <w:b/>
          <w:bCs/>
          <w:sz w:val="20"/>
          <w:u w:val="single"/>
        </w:rPr>
        <w:t>159) AA/PEE Ambito Ac2, zona EA</w:t>
      </w:r>
      <w:r>
        <w:rPr>
          <w:sz w:val="20"/>
        </w:rPr>
        <w:t>. Superficie di proprietà 320 mq, volume esistente mc. 42,8. Si chiede di ristrutturare il rustico esistente a fini non abitativi con gli incrementi previsti dal Piano. In zona EA gli interventi ammissibili sono disciplinati dall’art.10 delle Norme. Per destinazioni residenziali interventi di categ. D1), per interventi destinati ad attrezzerie e depositi indice 0,03 mc/mq, aggiuntivo ai volumi esistenti. Un incremento più consistente potrà essere attuato solo intervenendo con porzioni di volume interrate.</w:t>
      </w:r>
    </w:p>
    <w:p>
      <w:pPr>
        <w:pStyle w:val="Normal"/>
        <w:rPr>
          <w:sz w:val="20"/>
        </w:rPr>
      </w:pPr>
      <w:r>
        <w:rPr>
          <w:sz w:val="20"/>
        </w:rPr>
        <w:t>L’intervento è a singola concessione edilizia e non deve essere inserito in PA.</w:t>
      </w:r>
    </w:p>
    <w:p>
      <w:pPr>
        <w:pStyle w:val="Normal"/>
        <w:rPr/>
      </w:pPr>
      <w:r>
        <w:rPr>
          <w:b/>
          <w:bCs/>
          <w:sz w:val="20"/>
          <w:u w:val="single"/>
        </w:rPr>
        <w:t>216) PEE Ambito Ac2, zona IC24.</w:t>
      </w:r>
      <w:r>
        <w:rPr>
          <w:sz w:val="20"/>
        </w:rPr>
        <w:t xml:space="preserve">  Superficie di proprietà mq. 5.600, volume esistente mc. 15.000 circa.</w:t>
      </w:r>
    </w:p>
    <w:p>
      <w:pPr>
        <w:pStyle w:val="Normal"/>
        <w:rPr>
          <w:sz w:val="20"/>
        </w:rPr>
      </w:pPr>
      <w:r>
        <w:rPr>
          <w:sz w:val="20"/>
        </w:rPr>
        <w:t>Si chiede l’adeguamento del PUC per ridestinare la zona a zona B1 in quanto già oggi i fabbricati sono utilizzati nel modo seguente: cappella e residenza suore; edificio per uffici; edificio ricettivo; oltre ad un’autorimessa privata in sottosuolo.</w:t>
      </w:r>
    </w:p>
    <w:p>
      <w:pPr>
        <w:pStyle w:val="Normal"/>
        <w:rPr>
          <w:sz w:val="20"/>
        </w:rPr>
      </w:pPr>
      <w:r>
        <w:rPr>
          <w:sz w:val="20"/>
        </w:rPr>
        <w:t>L’adeguamento richiesto comporterebbe una variante del PUC ai sensi dell’art.44 della LUR in quanto incide sulla dotazione dei servizi.</w:t>
      </w:r>
    </w:p>
    <w:p>
      <w:pPr>
        <w:pStyle w:val="Normal"/>
        <w:rPr>
          <w:sz w:val="20"/>
        </w:rPr>
      </w:pPr>
      <w:r>
        <w:rPr>
          <w:sz w:val="20"/>
        </w:rPr>
        <w:t>Quasi tutte le destinazioni presenti (salvo eventualmente gli uffici, nel caso in cui non abbiano un rapporto con l’attività dell’Istituto religioso, risultano compatibili con la destinazione urbanistica “IC”.</w:t>
      </w:r>
    </w:p>
    <w:p>
      <w:pPr>
        <w:pStyle w:val="Normal"/>
        <w:rPr>
          <w:sz w:val="20"/>
        </w:rPr>
      </w:pPr>
      <w:r>
        <w:rPr>
          <w:sz w:val="20"/>
        </w:rPr>
        <w:t>Si evidenzia che le destinazioni già presenti dovrebbero essere dotate di parcheggi pertinenziali e funzionali e che comunque, qualora ciò non fosse, e l’autorimessa interrata presente fosse esclusivamente privata, ogni intervento di ristrutturazione e di adeguamento funzionale delle destinazioni presenti (albergo e uffici in primo luogo) comporta il reperimento degli standard di parcheggio.</w:t>
      </w:r>
    </w:p>
    <w:p>
      <w:pPr>
        <w:pStyle w:val="Normal"/>
        <w:rPr>
          <w:color w:val="FF0000"/>
          <w:sz w:val="20"/>
          <w:u w:val="single"/>
        </w:rPr>
      </w:pPr>
      <w:r>
        <w:rPr>
          <w:color w:val="FF0000"/>
          <w:sz w:val="20"/>
          <w:u w:val="single"/>
        </w:rPr>
        <w:t xml:space="preserve">In sede di aggiornamento del PUC si modifica la scheda relativa all’Ambito Ac2, zona IC24 introducendo le seguenti funzioni: PL e TA-TV. </w:t>
      </w:r>
    </w:p>
    <w:p>
      <w:pPr>
        <w:pStyle w:val="Normal"/>
        <w:rPr>
          <w:color w:val="FF0000"/>
          <w:sz w:val="20"/>
          <w:u w:val="single"/>
        </w:rPr>
      </w:pPr>
      <w:r>
        <w:rPr>
          <w:color w:val="FF0000"/>
          <w:sz w:val="20"/>
          <w:u w:val="single"/>
        </w:rPr>
        <w:t>L’intervento non deve essere inserito nel PA.</w:t>
      </w:r>
    </w:p>
    <w:p>
      <w:pPr>
        <w:pStyle w:val="Normal"/>
        <w:rPr/>
      </w:pPr>
      <w:r>
        <w:rPr>
          <w:b/>
          <w:bCs/>
          <w:sz w:val="20"/>
          <w:u w:val="single"/>
        </w:rPr>
        <w:t>219) SER Ambito Ac2, zona B1</w:t>
      </w:r>
      <w:r>
        <w:rPr>
          <w:sz w:val="20"/>
        </w:rPr>
        <w:t>. Superficie di proprietà mq. 1.500 circa. Richiesta di realizzazione di n°3 box interrati privati e n°3 posti auto pertinenziali all’aperto.</w:t>
      </w:r>
    </w:p>
    <w:p>
      <w:pPr>
        <w:pStyle w:val="Normal"/>
        <w:rPr>
          <w:color w:val="FF0000"/>
          <w:sz w:val="20"/>
        </w:rPr>
      </w:pPr>
      <w:r>
        <w:rPr>
          <w:color w:val="FF0000"/>
          <w:sz w:val="20"/>
        </w:rPr>
        <w:t>La domanda è inserita nel PA con regime di c.e.c.</w:t>
      </w:r>
    </w:p>
    <w:p>
      <w:pPr>
        <w:pStyle w:val="Normal"/>
        <w:rPr>
          <w:color w:val="FF0000"/>
          <w:sz w:val="20"/>
        </w:rPr>
      </w:pPr>
      <w:r>
        <w:rPr>
          <w:color w:val="FF0000"/>
          <w:sz w:val="20"/>
        </w:rPr>
      </w:r>
    </w:p>
    <w:p>
      <w:pPr>
        <w:pStyle w:val="Normal"/>
        <w:rPr>
          <w:sz w:val="20"/>
        </w:rPr>
      </w:pPr>
      <w:r>
        <w:rPr>
          <w:sz w:val="20"/>
        </w:rPr>
        <w:t>SOGLIA MASSIMA DI INCREMENTO PER L’AMBITO AC2 mq. 1.000 di SLA.</w:t>
      </w:r>
    </w:p>
    <w:p>
      <w:pPr>
        <w:pStyle w:val="Normal"/>
        <w:rPr>
          <w:sz w:val="20"/>
        </w:rPr>
      </w:pPr>
      <w:r>
        <w:rPr>
          <w:sz w:val="20"/>
        </w:rPr>
        <w:t>Gli interventi inseriti in PA non comportano incrementi di Sla da considerare nella verifica della soglia massima.</w:t>
      </w:r>
    </w:p>
    <w:p>
      <w:pPr>
        <w:pStyle w:val="Normal"/>
        <w:rPr>
          <w:sz w:val="20"/>
        </w:rPr>
      </w:pPr>
      <w:r>
        <w:rPr>
          <w:sz w:val="20"/>
        </w:rPr>
      </w:r>
    </w:p>
    <w:p>
      <w:pPr>
        <w:pStyle w:val="Heading7"/>
        <w:rPr/>
      </w:pPr>
      <w:r>
        <w:rPr/>
        <w:t>INFRASTRUTTURE  E  SERVIZI</w:t>
      </w:r>
    </w:p>
    <w:p>
      <w:pPr>
        <w:pStyle w:val="Normal"/>
        <w:rPr>
          <w:sz w:val="20"/>
        </w:rPr>
      </w:pPr>
      <w:r>
        <w:rPr>
          <w:sz w:val="20"/>
        </w:rPr>
        <w:t>Nell’Ambito Ac2 è prevista l’attuazione delle seguenti infrastrutture e servizi:</w:t>
      </w:r>
    </w:p>
    <w:p>
      <w:pPr>
        <w:pStyle w:val="Normal"/>
        <w:numPr>
          <w:ilvl w:val="0"/>
          <w:numId w:val="3"/>
        </w:numPr>
        <w:rPr>
          <w:sz w:val="20"/>
        </w:rPr>
      </w:pPr>
      <w:r>
        <w:rPr>
          <w:sz w:val="20"/>
        </w:rPr>
        <w:t>Realizzazione parcheggio pubblico P9 e nuovo collegamento con la strada di gronda a monte della ferrovia.</w:t>
      </w:r>
    </w:p>
    <w:p>
      <w:pPr>
        <w:pStyle w:val="Normal"/>
        <w:rPr>
          <w:sz w:val="20"/>
        </w:rPr>
      </w:pPr>
      <w:r>
        <w:rPr>
          <w:sz w:val="20"/>
        </w:rPr>
      </w:r>
    </w:p>
    <w:p>
      <w:pPr>
        <w:pStyle w:val="Normal"/>
        <w:rPr>
          <w:sz w:val="20"/>
        </w:rPr>
      </w:pPr>
      <w:r>
        <w:rPr>
          <w:sz w:val="20"/>
        </w:rPr>
        <w:t>L’opera è a carico del Comune e la sua attuazione viene stimata in 450.000 euro.</w:t>
      </w:r>
    </w:p>
    <w:p>
      <w:pPr>
        <w:pStyle w:val="Normal"/>
        <w:rPr>
          <w:sz w:val="20"/>
        </w:rPr>
      </w:pPr>
      <w:r>
        <w:rPr>
          <w:sz w:val="20"/>
        </w:rPr>
        <w:t>Nell’Ambito Ac2 non sono previsti interventi da inserire in PA che comportino l’entrata di oneri di urbanizzazione (dal bilancio del PA vengono sempre esclusi gli interventi su edifici esistenti o gli interventi a singola concessione edilizia).</w:t>
      </w:r>
    </w:p>
    <w:p>
      <w:pPr>
        <w:pStyle w:val="Normal"/>
        <w:rPr>
          <w:sz w:val="20"/>
        </w:rPr>
      </w:pPr>
      <w:r>
        <w:rPr>
          <w:sz w:val="20"/>
        </w:rPr>
        <w:t>Il totale degli oneri a carico del Comune per l’Ambito Ac2, ammonta a 450.000.</w:t>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b/>
      <w:u w:val="singl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5:48:00Z</dcterms:created>
  <dc:creator>Claudio Buscaglia</dc:creator>
  <dc:description/>
  <dc:language>en-US</dc:language>
  <cp:lastModifiedBy>Your User Name</cp:lastModifiedBy>
  <dcterms:modified xsi:type="dcterms:W3CDTF">2002-07-16T15:03:00Z</dcterms:modified>
  <cp:revision>17</cp:revision>
  <dc:subject/>
  <dc:title>PROGRAMMA  DI  ATTUAZIONE 2002-2004</dc:title>
</cp:coreProperties>
</file>