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Distretto Dt4</w:t>
      </w:r>
    </w:p>
    <w:p>
      <w:pPr>
        <w:pStyle w:val="Normal"/>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del distretto sotto il profilo paesistico ambiental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nche in riferimento al PTC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distretto di trasformazione n. 4 ha una superficie di circa 18,5 h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distretto di trasformazione è collocato in regione Grissa adiacente all’autostrada Genova-Savona-Ventimiglia dove quest’ultima entra in galleria; il distretto è delimitato per un tratto ad Ovest dal Rio Furioso che scorre all’interno della sua vallecol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i tratta di una zona residuale trasformata a seguito dei lavori di costruzione dell’Autostrada che non ha trovato una sua soluzione definitiva. Sono presenti forti contrasti paesistico-ambientali dovuti a fenomeni di erosione e di mancata regimazione delle acque superficiali. I lavori autostradali hanno già canalizzato e tombinato il tratto iniziale del rio Furios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rea comprende una zona priva di vegetazione caratterizzata da frane ed una zona di bosco termofilo a roverell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ll’interno del distretto è presente una zona E3.</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Obiettivi della trasformazione sotto il profilo delle prestazioni funzionali (infrastrutture, dotazione servizi e sviluppo o trasformazione dell’insediament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rea è prevista la realizzazione  un tratto del tracciato dell’Aurelia Bis che corre in parte in galleri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oltre è prevista la tombinatura di un ulteriore tratto del Rio Furioso (art. 41 NdA)</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2.</w:t>
        <w:tab/>
        <w:t>funzione prevalenti dell’intervent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l distretto prevede la realizzazione di una  discarica inerti </w:t>
      </w:r>
      <w:r>
        <w:rPr>
          <w:b/>
          <w:sz w:val="20"/>
        </w:rPr>
        <w:t>FT1</w:t>
      </w:r>
      <w:r>
        <w:rPr>
          <w:sz w:val="20"/>
        </w:rPr>
        <w:t xml:space="preserve"> per un’estensione di circa 138.000 mq. Il volume potenziale della discarica è stimato in 400.000 mc.</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funzione prevalente del distretto, sistemata la discarica, è artigianale e produttiva (AI).</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Destinazioni produttive, compatibilmente con l’organizzazione della discarica, potranno essere localizzate anche contemporaneamente alla gestione della discarica stessa. Le destinazioni abitative accessorie, nei limiti di cui alla tabella riassuntiva, potranno essere insediate solamente a discarica coltivat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ll’intervento e requisiti qualitativi (esiti operativi della disciplina paesistica puntuale)</w:t>
      </w:r>
    </w:p>
    <w:p>
      <w:pPr>
        <w:pStyle w:val="Normal"/>
        <w:pBdr>
          <w:top w:val="single" w:sz="6" w:space="1" w:color="000000"/>
          <w:left w:val="single" w:sz="6" w:space="1" w:color="000000"/>
          <w:bottom w:val="single" w:sz="6" w:space="1" w:color="000000"/>
          <w:right w:val="single" w:sz="6" w:space="2" w:color="000000"/>
        </w:pBdr>
        <w:jc w:val="both"/>
        <w:rPr>
          <w:sz w:val="20"/>
        </w:rPr>
      </w:pPr>
      <w:r>
        <w:rPr>
          <w:sz w:val="20"/>
        </w:rPr>
        <w:t>L’intervento infrastrutturale previsto dovrà essere preceduto e suffragato da una indagine idrogeologica relativa sia alle opere idrauliche, sia alla realizzazione della viabilità di accesso. Il PUO deve tenere conto e risolvere prioritariamente i problemi legati alla soggezione percettiva delle aree di discarica, che successivamente potranno essere insediate con edifici industriali, in relazione alla contiguità all’autostrada, ricorrendo eventualmente alla delimitazione di  “zone filtro” di congrua estensione, ovvero a fasce di rispetto alberate, nonché fissando regole di posizionamento degli edifici e adeguati parametri dimensionali.</w:t>
        <w:tab/>
      </w:r>
    </w:p>
    <w:p>
      <w:pPr>
        <w:pStyle w:val="Normal"/>
        <w:pBdr>
          <w:top w:val="single" w:sz="6" w:space="1" w:color="000000"/>
          <w:left w:val="single" w:sz="6" w:space="1" w:color="000000"/>
          <w:bottom w:val="single" w:sz="6" w:space="1" w:color="000000"/>
          <w:right w:val="single" w:sz="6" w:space="2" w:color="000000"/>
        </w:pBdr>
        <w:jc w:val="both"/>
        <w:rPr>
          <w:b/>
          <w:b/>
          <w:sz w:val="20"/>
        </w:rPr>
      </w:pPr>
      <w:r>
        <w:rPr>
          <w:b/>
          <w:sz w:val="20"/>
        </w:rPr>
        <w:t>D) Densità territoriale del distretto (eventualmente anche in termini alternativi min/max)  e sua articolazione a livello di singola area (fondiario)</w:t>
      </w:r>
    </w:p>
    <w:p>
      <w:pPr>
        <w:pStyle w:val="Normal"/>
        <w:pBdr>
          <w:top w:val="single" w:sz="6" w:space="1" w:color="000000"/>
          <w:left w:val="single" w:sz="6" w:space="1" w:color="000000"/>
          <w:bottom w:val="single" w:sz="6" w:space="1" w:color="000000"/>
          <w:right w:val="single" w:sz="6" w:space="2" w:color="000000"/>
        </w:pBdr>
        <w:jc w:val="both"/>
        <w:rPr>
          <w:sz w:val="20"/>
        </w:rPr>
      </w:pPr>
      <w:r>
        <w:rPr>
          <w:sz w:val="20"/>
        </w:rPr>
        <w:t>Nella prima fase, e cioè dall’apertura della discarica fino al termine della coltivazione, il limite massimo di superficie artigianale realizzabile è fissato in 10.000 mq di SLU.</w:t>
      </w:r>
    </w:p>
    <w:p>
      <w:pPr>
        <w:pStyle w:val="Normal"/>
        <w:pBdr>
          <w:top w:val="single" w:sz="6" w:space="1" w:color="000000"/>
          <w:left w:val="single" w:sz="6" w:space="1" w:color="000000"/>
          <w:bottom w:val="single" w:sz="6" w:space="1" w:color="000000"/>
          <w:right w:val="single" w:sz="6" w:space="2" w:color="000000"/>
        </w:pBdr>
        <w:jc w:val="both"/>
        <w:rPr>
          <w:sz w:val="20"/>
        </w:rPr>
      </w:pPr>
      <w:r>
        <w:rPr>
          <w:sz w:val="20"/>
        </w:rPr>
        <w:t>A discarica ultimata l’indice di utilizzazione massimo è fissato in 2.000 mq/ettaro, con un  tetto massimo di 30.000 mq. di SLU.</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odalità gestionali ed operative del distretto di trasformazion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distretto è ad attuazione unitaria, soggetto obbligatoriamente alla formazione di un unico PUO di iniziativa privat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PUO cui è affidata l’attuazione del Distretto dovrà studiare e progettare anche con tempistiche coincidenti o coordina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a) - l’organizzazione della discarica di materiali iner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b) - la viabilità di accesso alla discarica e, più in generale alla zona urbanisti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xml:space="preserve">c ) - eventuali zone produttive attuabili contemporaneamente alla apertura della </w:t>
        <w:tab/>
        <w:t>discari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d) - la riutilizzazione produttiva delle aree sistema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 tale fine sono stati definiti i parametri urbanistico edilizi per gli interventi produttivi pure evidenziando che per il precedente punto d) sarà possibile apportare successive modificazioni in sede di aggiornamento o con la procedura dell’accordo di programma.</w:t>
        <w:tab/>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utorizzazione degli interventi potrà essere concertata in sede di accordo di programma ai sensi  dell’art. 58 LUR.</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H) Margini di flessibilità delle indicazioni del distretto e casi in cui le stesse possono essere soggette ad aggiornamento art. 43 LUR o variazione parziale art.44.</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 xml:space="preserve">Il Distretto ad ultimazione della attività di discarica, ovvero congiuntamente alla stessa attività, potrà assumere funzioni e ruoli urbanistici nel settore delle destinazioni produttive e dei servizi tecnologici. In sede di aggiornamento del PUC ai sensi dell’art. 43 della LUR/1997 devono essere definiti gli interventi volti a dare compiutezza all’insieme, una volta completata la coltivazione della discarica e insediate le funzioni produttive; e ciò sia in considerazione della tipologia delle attività che si prevede di insediare (funzione </w:t>
      </w:r>
      <w:r>
        <w:rPr>
          <w:b/>
          <w:sz w:val="20"/>
        </w:rPr>
        <w:t>AI</w:t>
      </w:r>
      <w:r>
        <w:rPr>
          <w:sz w:val="20"/>
        </w:rPr>
        <w:t xml:space="preserve"> : artigianato e piccola industria) per le ricadute positive possibili che una sistemazione ordinata e arredata delle aree al contorno degli impianti, delle vie di distribuzione e degli spazi di uso comune o pubblico può indurre; sia per la soggezione visuale dall’autostrada, principale asse di supporto al turismo nel ponente della Regione</w:t>
      </w:r>
    </w:p>
    <w:p>
      <w:pPr>
        <w:pStyle w:val="Normal"/>
        <w:rPr>
          <w:b/>
          <w:b/>
          <w:sz w:val="20"/>
        </w:rPr>
      </w:pPr>
      <w:r>
        <w:rPr>
          <w:b/>
          <w:sz w:val="20"/>
        </w:rPr>
      </w:r>
    </w:p>
    <w:p>
      <w:pPr>
        <w:pStyle w:val="Normal"/>
        <w:rPr/>
      </w:pPr>
      <w:r>
        <w:rPr>
          <w:b/>
          <w:bCs/>
          <w:sz w:val="20"/>
          <w:u w:val="single"/>
        </w:rPr>
        <w:t>189) NC/SER Distretto Dt4, zona FT1</w:t>
      </w:r>
      <w:r>
        <w:rPr>
          <w:sz w:val="20"/>
        </w:rPr>
        <w:t>. Superficie di proprietà mq. (?). Si intende realizzare la prevista discarica di inerti.</w:t>
      </w:r>
    </w:p>
    <w:p>
      <w:pPr>
        <w:pStyle w:val="Normal"/>
        <w:rPr>
          <w:sz w:val="20"/>
        </w:rPr>
      </w:pPr>
      <w:r>
        <w:rPr>
          <w:sz w:val="20"/>
        </w:rPr>
        <w:t>Si chiede di aggiornare la disposizione di PUC individuando due lotti d’intervento –divisi tra di loro dall’Autostrada- da realizzare in fasi diverse.</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 si modifica la tebella di zona consentendo la formazione del PUO sul lotto minimo di 3 ettari con la formazione di uno SAU esteso all’intera zona.</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Lo SAU potrà prevedere lo stralcio di aree e fabbricati non idonei per la realizzazione della discarica e la definizione delle varie fasi d’intervent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u w:val="single"/>
    </w:rPr>
  </w:style>
  <w:style w:type="character" w:styleId="WW8Num6z0">
    <w:name w:val="WW8Num6z0"/>
    <w:qFormat/>
    <w:rPr>
      <w:b/>
      <w:u w:val="single"/>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dr w:val="single" w:sz="4" w:space="0"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Corpodeltesto2">
    <w:name w:val="Corpo del testo 2"/>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8:51:00Z</dcterms:created>
  <dc:creator>Claudio Buscaglia</dc:creator>
  <dc:description/>
  <dc:language>en-US</dc:language>
  <cp:lastModifiedBy>Claudio Buscaglia</cp:lastModifiedBy>
  <cp:lastPrinted>2002-06-20T19:28:00Z</cp:lastPrinted>
  <dcterms:modified xsi:type="dcterms:W3CDTF">2002-07-09T08:40:00Z</dcterms:modified>
  <cp:revision>7</cp:revision>
  <dc:subject/>
  <dc:title>PROGRAMMA  DI  ATTUAZIONE 2002-2004</dc:title>
</cp:coreProperties>
</file>